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a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DECLARAŢ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>Subsemnatul (a) 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student(ă) în anul ________, la Facultatea de 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cadrul Universităţii de Medicină şi Farmacie „Victor Babeş” din Timişoara, beneficiarul(a) unei burse ERASMUS la universitatea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pe o perioadă de ___________ luni, prin prezenta declar că folosesc o singură  sursă de finanţare pentru acoperirea aceloraşi cheltuieli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>Menţionez că nu am mai beneficiat de alt grant Erasmus pentru acelaşi tip de mobilitate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umele şi prenumele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emnatura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Timi</w:t>
      </w:r>
      <w:r>
        <w:rPr>
          <w:sz w:val="28"/>
          <w:szCs w:val="28"/>
          <w:lang w:val="ro-RO"/>
        </w:rPr>
        <w:t>şoara ................................................................</w:t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5:00Z</dcterms:created>
  <dc:creator>user</dc:creator>
  <dc:description/>
  <cp:keywords/>
  <dc:language>en-US</dc:language>
  <cp:lastModifiedBy>User</cp:lastModifiedBy>
  <dcterms:modified xsi:type="dcterms:W3CDTF">2019-01-31T06:54:00Z</dcterms:modified>
  <cp:revision>5</cp:revision>
  <dc:subject/>
  <dc:title/>
</cp:coreProperties>
</file>