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examenului de promovare în cariera didactică pe postul de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examen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examen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a și Farmacie „Victor Babeș” din Timișoara nr. ____ din data de _________, pentru evaluarea candidaților înscriși la examenul de promovare în cariera didactică pe postul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Profeso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, din cadrul Facultății de 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examen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- Prezentarea memoriului de activitate clinică/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rezentarea planului de dezvoltare a cariere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720"/>
        <w:gridCol w:w="810"/>
        <w:gridCol w:w="1440"/>
        <w:gridCol w:w="1350"/>
        <w:gridCol w:w="1350"/>
        <w:gridCol w:w="108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4"/>
                <w:lang w:val="ro-RO"/>
              </w:rPr>
              <w:t>Îndeplinirea standardelor specifice postulu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Calificativ probă didactică eliminatorie** (după caz)</w:t>
              <w:br/>
              <w:t>Admis/Respin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hd w:fill="FFFFFF" w:val="clear"/>
          <w:lang w:val="ro-RO"/>
        </w:rPr>
        <w:t>* Punctajul total este media aritmetică a celor 5 evaluări de către membrii comisiei de examen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 Se completează doar pentru proba eliminatorie de susținere a cursului pentru candidații care nu au ocupat anterior o poziție didactică de predare (șef de lucrări, conferențiar sau profesor universitar) într-o instituție de învățământ superior acreditată în cadrul UE/CH/EEA. Punctajul obținut la această probă nu este inclus în departajarea candidațilo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1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* Nota finală se obține prin media aritmetică a criteriilor I și 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punctajului total obținut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. EVENIMENTE DE RAPORTAT ÎN TIMPUL DERULĂRII EXAMEN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COMUNICAREA REZULTATEL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>Punctajele totale aferente fiecărui Criteriu și Nota finală au fost comunicate tuturor candidaților la data de______________, ora: 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I. DECIZIA COMISIEI DE EXAME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examen propune ca promovarea pe postul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 xml:space="preserve">Profesor universitar </w:t>
      </w:r>
      <w:r>
        <w:rPr>
          <w:rFonts w:cs="Times New Roman" w:ascii="Times New Roman" w:hAnsi="Times New Roman"/>
          <w:color w:val="1A1A1A"/>
          <w:sz w:val="24"/>
          <w:lang w:val="ro-RO"/>
        </w:rPr>
        <w:t>pentru care s-a organizat examenul, să fie făcut de către candidatul care a avut rezultatele cele mai bune în urma susținerii probelor de examen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deschis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0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571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9120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10D - </w:t>
    </w:r>
    <w:r>
      <w:rPr>
        <w:rFonts w:cs="Times New Roman" w:ascii="Times New Roman" w:hAnsi="Times New Roman"/>
        <w:i/>
        <w:lang w:val="ro-RO"/>
      </w:rPr>
      <w:t>Cod:</w:t>
    </w:r>
    <w:r>
      <w:rPr>
        <w:rFonts w:cs="Times New Roman" w:ascii="Times New Roman" w:hAnsi="Times New Roman"/>
        <w:i/>
      </w:rPr>
      <w:t>UMFVBT-MET/DRU/26/2024 – 10D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6:00Z</dcterms:created>
  <dc:creator>Sasa</dc:creator>
  <dc:description/>
  <cp:keywords/>
  <dc:language>en-US</dc:language>
  <cp:lastModifiedBy>PC</cp:lastModifiedBy>
  <cp:lastPrinted>2020-09-28T12:48:00Z</cp:lastPrinted>
  <dcterms:modified xsi:type="dcterms:W3CDTF">2024-04-26T12:45:00Z</dcterms:modified>
  <cp:revision>14</cp:revision>
  <dc:subject/>
  <dc:title/>
</cp:coreProperties>
</file>