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06095</wp:posOffset>
            </wp:positionH>
            <wp:positionV relativeFrom="paragraph">
              <wp:posOffset>133350</wp:posOffset>
            </wp:positionV>
            <wp:extent cx="1475105" cy="36957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nexa 11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i/>
          <w:lang w:val="ro-RO"/>
        </w:rPr>
        <w:t>Cod:</w:t>
      </w:r>
      <w:r>
        <w:rPr>
          <w:rFonts w:cs="Times New Roman" w:ascii="Times New Roman" w:hAnsi="Times New Roman"/>
          <w:i/>
        </w:rPr>
        <w:t>UMFVBT-MET/DRU/26/2024 - 11</w:t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189"/>
        <w:gridCol w:w="5125"/>
      </w:tblGrid>
      <w:tr>
        <w:trPr/>
        <w:tc>
          <w:tcPr>
            <w:tcW w:w="365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Număr de înregistrare dosar de examen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  <w:t>DRU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  <w:t>________________/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</w:r>
          </w:p>
        </w:tc>
      </w:tr>
      <w:tr>
        <w:trPr/>
        <w:tc>
          <w:tcPr>
            <w:tcW w:w="3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>Registratura UMFVBT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________________/ ______________________</w:t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FORMULAR DE VERIFICARE A NUMĂRULUI DE PAGINI DIN DOSARUL DE CONCURS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bsemnatul/a_____________________________________________________, candidat/candidată la examenul de promovare în cariera didactică pe postul de _______________________________, poziția _____, din statul de funcții al Departamentului ______________________________, Facultatea de ___________________________, în sesiunea de examen________________,  declar pe propria răspundere, cunoscând prevederile art. 326 privind falsul în declarații din Noul Cod Penal, că prezentul dosar de examen conține un număr de _________pagini, din care ___________pagini albe, după cum urmează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10"/>
        <w:gridCol w:w="789"/>
        <w:gridCol w:w="21"/>
        <w:gridCol w:w="3870"/>
        <w:gridCol w:w="810"/>
        <w:gridCol w:w="81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0"/>
                <w:lang w:val="ro-RO"/>
              </w:rPr>
              <w:t>Conținut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Număr de pagini</w:t>
            </w:r>
          </w:p>
        </w:tc>
        <w:tc>
          <w:tcPr>
            <w:tcW w:w="3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0"/>
                <w:lang w:val="ro-RO"/>
              </w:rPr>
              <w:t>Conținu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Număr de pagini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6"/>
                <w:szCs w:val="20"/>
                <w:lang w:val="ro-RO"/>
              </w:rPr>
              <w:t>De la pag. … - până la pag.  …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6"/>
                <w:szCs w:val="20"/>
                <w:lang w:val="ro-RO"/>
              </w:rPr>
              <w:t>De la pag. … - până la pag.  …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Candida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Verificat DRU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Candida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Verificat DRU</w:t>
            </w:r>
          </w:p>
        </w:tc>
      </w:tr>
      <w:tr>
        <w:trPr>
          <w:trHeight w:val="3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1. Coperta dosarului de examen (Anexa 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18. Dovada parcurgerii unui program universitar de formare psihopedagogică pentru învățământul superior, de 30 de credite de studii transferabile ECTS/SECT sau o declarație că va parcurge un astfel de program în termen de 2 (doi) ani de la data ocupării postulu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17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. Cererea de înscriere la examen (Anexa 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3. Curriculum vitae semnat pe fiecare pagină (format Europas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4. Lista de lucrăr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19. Copie după certificatul de competență lingvistică (dacă este cazul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 xml:space="preserve">5. Propunerea de dezvoltare a carierei universitare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6. Memoriul de activitate clinică sau practică (pentru posturile de conferențiar universitar și profesor universit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0. Certificat medical, eliberat pe un formular specific adoptat prin ordin comun al ministrului educației și ministrului sănătăț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7. Copia certificatului de naștere; în cazul în care candidatul și-a schimbat numele, copii de pe documente care atestă schimbarea numelui - certificat de căsătorie sau dovada schimbării numelui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1. Avizul medical pentru exercitarea profesiei didactice, eliberat conform prevederilor ordinului comun al ministrului educației și al ministrului sănătăț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2. Aviz psihol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8. Copia cărții de identitate / pașaportului, sau a unui alt document de identitate întocmit într-un scop echivalent cărții de identitate ori pașaportulu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3. Declarație pe propria răspundere privind situațiile de incompatibilit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4. Lista cu referenții și scrisorile de recomandare (pentru posturile de conferențiar universitar și profesor universit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9. Certificatul de cazier judici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5. Fișa de verificare a îndeplinirii standardelor minima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10. Certificatul de integritate comportamental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6. Fișa de evaluare pentru examenul de promov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1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11. Copia diplomei de licență sau echivalente, inclusiv a foii matricole/suplimentului la diplom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7. Dovada de plată a taxei de înscriere la concurs (în origina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12. Copia diplomei de master sau echivalente, inclusiv a foii matricole/suplimentului la diplomă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8. Formularul de verificare a numărului de pagin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1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13. Copia diplomei de doc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9. CD / DVD / Memorystick USB cu întregul dosar scanat + mapa cu lucrările reprezentative + documente justificative punctaj fișa de autoevaluare (5 exemplar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14. Rezumatul, în limba română și într-o limbă de circulație internațională a tezei de doctorat, pe maximum o pagină pentru fiecare limb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30. CD / DVD / Memorystick USB cu documente în format wor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15. Copie după atestatul de abilitare (pentru posturile de profesor universit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31. Dovada privind obținerea calificativului „foarte bine“ în ultimii 3 ani de activitate profesională (copie după evaluări sau adeverință de la Direcția Resurse Uman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16. Rezumatul, în limba română și într-o limbă de circulație internațională a tezei de abilitare, pe maximum o pagină pentru fiecare limbă  (pentru posturile de profesor universit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32. Declaraţia pe propria răspundere a candidatului din care să reiasă că nu a fost sancţionat disciplinar în ultimii 3 an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o-RO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o-RO"/>
              </w:rPr>
              <w:t>17. Copie după titlul de medic/ medic dentist/ medic stomatolog/ farmacist specialist / primar, după caz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33. Adeverință privind vechimea în calitate de cadru didactic titular în cadrul UMFVB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34. Alte documente relevante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  <w:t>Certific exactitatea completării formularului:</w:t>
        <w:tab/>
      </w:r>
      <w:r>
        <w:rPr>
          <w:rFonts w:cs="Times New Roman" w:ascii="Times New Roman" w:hAnsi="Times New Roman"/>
          <w:sz w:val="24"/>
          <w:lang w:val="ro-RO"/>
        </w:rPr>
        <w:tab/>
        <w:t xml:space="preserve">    </w:t>
      </w:r>
      <w:r>
        <w:rPr>
          <w:rFonts w:cs="Times New Roman" w:ascii="Times New Roman" w:hAnsi="Times New Roman"/>
          <w:sz w:val="24"/>
          <w:u w:val="single"/>
          <w:lang w:val="ro-RO"/>
        </w:rPr>
        <w:t>Certific verificarea conținutului dosarului</w:t>
      </w:r>
      <w:r>
        <w:rPr>
          <w:rFonts w:cs="Times New Roman" w:ascii="Times New Roman" w:hAnsi="Times New Roman"/>
          <w:sz w:val="24"/>
          <w:lang w:val="ro-RO"/>
        </w:rPr>
        <w:t>:</w:t>
      </w:r>
    </w:p>
    <w:tbl>
      <w:tblPr>
        <w:tblW w:w="11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201"/>
        <w:gridCol w:w="270"/>
        <w:gridCol w:w="2340"/>
        <w:gridCol w:w="324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CANDIDA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ata: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DIRECȚIA RESURSE UM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ata: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emnătura: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emnătura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sectPr>
      <w:type w:val="nextPage"/>
      <w:pgSz w:w="12240" w:h="15840"/>
      <w:pgMar w:left="720" w:right="540" w:gutter="0" w:header="0" w:top="14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0:00Z</dcterms:created>
  <dc:creator>Windows User</dc:creator>
  <dc:description/>
  <cp:keywords/>
  <dc:language>en-US</dc:language>
  <cp:lastModifiedBy>PC</cp:lastModifiedBy>
  <dcterms:modified xsi:type="dcterms:W3CDTF">2024-04-26T12:46:00Z</dcterms:modified>
  <cp:revision>23</cp:revision>
  <dc:subject/>
  <dc:title/>
</cp:coreProperties>
</file>