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examenului de promovare în cariera didactică pe postul de șef de lucrări universita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examen pentru promovare în cariera didactică pe postul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exame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examen și a probelor de examen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623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ȘEF DE LUCRĂRI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EXAMEN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examen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fezabilitatea direcțiilor din propunerea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didactice ale candidatului (evaluarea probei didactice) 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 ce include și capacitatea candidatului de a transfera cunoștințele și rezultatele sale către mediul economic sau social, sau de a populariza rezultatele științifice (evaluarea propunerii de dezvoltare a carierei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de la cele două criter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540"/>
        <w:gridCol w:w="529"/>
        <w:gridCol w:w="1072"/>
        <w:gridCol w:w="627"/>
        <w:gridCol w:w="529"/>
      </w:tblGrid>
      <w:tr>
        <w:trPr>
          <w:trHeight w:val="695" w:hRule="atLeast"/>
        </w:trPr>
        <w:tc>
          <w:tcPr>
            <w:tcW w:w="646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PROMOVĂRII PE POSTUL DE ȘEF DE LUCRĂRI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18"/>
      </w:rPr>
      <w:t xml:space="preserve">Anexa 9B, </w:t>
    </w:r>
    <w:r>
      <w:rPr>
        <w:rFonts w:cs="Times New Roman" w:ascii="Times New Roman" w:hAnsi="Times New Roman"/>
        <w:i/>
        <w:lang w:val="ro-RO"/>
      </w:rPr>
      <w:t>Cod:</w:t>
    </w:r>
    <w:r>
      <w:rPr>
        <w:rFonts w:cs="Times New Roman" w:ascii="Times New Roman" w:hAnsi="Times New Roman"/>
        <w:i/>
      </w:rPr>
      <w:t>UMFVBT-MET/DRU/26/2024 – 9B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1:00Z</dcterms:created>
  <dc:creator>Sasa</dc:creator>
  <dc:description/>
  <cp:keywords/>
  <dc:language>en-US</dc:language>
  <cp:lastModifiedBy>PC</cp:lastModifiedBy>
  <cp:lastPrinted>2014-07-24T13:19:00Z</cp:lastPrinted>
  <dcterms:modified xsi:type="dcterms:W3CDTF">2024-04-26T12:44:00Z</dcterms:modified>
  <cp:revision>30</cp:revision>
  <dc:subject/>
  <dc:title/>
</cp:coreProperties>
</file>