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de Director CSUD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Director CSUD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533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MINIMALE ȘI OBLIGATORII PENTRU ACORDAREA ATESTATULUI DE ABILITA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RELEVANT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51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activitate de coordonare și organizare de activități în cadrul școlilor doctoral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onducere de proiecte în care sunt implicați studenți doctoranz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proiecte internaționale câștigate prin competiți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4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436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PREZENTAREA PLANULUI MANAGERI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(maximum 100 de punct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66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436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color w:val="FFFFFF"/>
                <w:lang w:val="ro-RO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INTERVI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(maximum 100 de punct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65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obținute la Criteriul I, Criteriul II și Criteriul I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695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OCUPĂRII POSTULUI DE DIRECTOR CSU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18"/>
      </w:rPr>
      <w:t xml:space="preserve">Anexa 2, </w:t>
    </w:r>
    <w:r>
      <w:rPr>
        <w:rFonts w:cs="Times New Roman" w:ascii="Times New Roman" w:hAnsi="Times New Roman"/>
        <w:i/>
        <w:sz w:val="16"/>
        <w:szCs w:val="16"/>
      </w:rPr>
      <w:t>Cod:UMFVBT – MET/RUMFT/8/2024 - 02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0:00Z</dcterms:created>
  <dc:creator>Sasa</dc:creator>
  <dc:description/>
  <cp:keywords/>
  <dc:language>en-US</dc:language>
  <cp:lastModifiedBy>PC</cp:lastModifiedBy>
  <cp:lastPrinted>2014-07-24T13:19:00Z</cp:lastPrinted>
  <dcterms:modified xsi:type="dcterms:W3CDTF">2024-04-01T09:10:00Z</dcterms:modified>
  <cp:revision>4</cp:revision>
  <dc:subject/>
  <dc:title/>
</cp:coreProperties>
</file>