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3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  <w:szCs w:val="20"/>
        </w:rPr>
        <w:t xml:space="preserve"> UMFVBT/S/16/2024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- 03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probat / Respins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       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Rector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  <w:t>Avi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  <w:t xml:space="preserve">   (favorabil / nefavorabil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Direcția Resurse Umane</w:t>
        <w:tab/>
        <w:tab/>
        <w:tab/>
        <w:tab/>
        <w:tab/>
        <w:tab/>
        <w:t>Serviciul Financiar-Contabil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ătre,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ONDUCEREA UNIVERSITĂȚII DE MEDICINĂ ȘI FARMACIE „VICTOR BABEȘ ” DIN TIMIȘOAR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 w:bidi="he-I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 w:bidi="he-IL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Subsemnatul / subsemnata _____________________________________________,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născut/ă la data de  _________, posesor al/posesoare a BI/CI seria _____, nr. __________, eliberat de la data de___________, CNP_______________________________,  având funcția de  _________________, în cadrul Departamentului _______________________, Facultatea de ______________________, prin prezenta vă solicit să-mi aprobați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ro-RO" w:bidi="he-IL"/>
        </w:rPr>
        <w:t>menținerea statutului de titular</w:t>
      </w: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 până la finalul anului universitar __________ - _________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ab/>
        <w:t>Menționez că împlinesc vârsta de pensionare la data de __________ 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Motivez prezenta solicitare prin următoarele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Vă mulțumesc!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o-RO" w:bidi="he-IL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___________________________</w:t>
      </w:r>
    </w:p>
    <w:sectPr>
      <w:headerReference w:type="default" r:id="rId2"/>
      <w:type w:val="nextPage"/>
      <w:pgSz w:w="11906" w:h="16838"/>
      <w:pgMar w:left="900" w:right="720" w:gutter="0" w:header="780" w:top="83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835</wp:posOffset>
          </wp:positionH>
          <wp:positionV relativeFrom="paragraph">
            <wp:posOffset>2476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197100</wp:posOffset>
          </wp:positionH>
          <wp:positionV relativeFrom="paragraph">
            <wp:posOffset>-431165</wp:posOffset>
          </wp:positionV>
          <wp:extent cx="2712720" cy="67881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71272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4:00Z</dcterms:created>
  <dc:creator>Sasa</dc:creator>
  <dc:description/>
  <cp:keywords/>
  <dc:language>en-US</dc:language>
  <cp:lastModifiedBy>PC</cp:lastModifiedBy>
  <cp:lastPrinted>2013-06-17T11:44:00Z</cp:lastPrinted>
  <dcterms:modified xsi:type="dcterms:W3CDTF">2024-04-04T06:22:00Z</dcterms:modified>
  <cp:revision>8</cp:revision>
  <dc:subject/>
  <dc:title/>
</cp:coreProperties>
</file>