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 –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tagiu de abilități prac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Vastag Zsol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 pneum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</w:t>
      </w:r>
      <w:r>
        <w:rPr/>
        <w:t xml:space="preserve">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astag Z, Fira-Mladinescu O, Rosca 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IV-Associated Neurocognitive Disorder (HAND): Obstacles to Early Neuropsychological Diagno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 J Gen Med. 2022 Apr 15;15:4079-4090. doi: 10.2147/IJGM.S295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Doctoral School, Victor Babes University of Medicine and Pharmacy of Timisoara, Timisoara, 300041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Clinical Hospital of Infectious Diseases and Pneumology Victor Babes Timisoara, Timisoara, 300173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60"/>
        <w:gridCol w:w="2554"/>
        <w:gridCol w:w="2595"/>
        <w:gridCol w:w="1046"/>
        <w:gridCol w:w="175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sca EC, Vastag Z, Phokaewvarangkul O, Sringean J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Cs/>
              </w:rPr>
              <w:t>Movement Disorders Induced by SARS-CoV-2 Infection: Protocol for a Scoping Review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 Clin Med. 2022 Feb 10;11(4):923. doi: 10.3390/jcm110409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Doctoral School, Victor Babes University of Medicine and Pharmacy of Timisoara, Eftimie Murgu Sq. No. 2, 300041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Clinical Hospital of Infectious Diseases and Pneumology Victor Babes Timisoara, Gh. Adam Street No. 13, 300173 Timisoara, Romania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astag, Zsolt, Tudorache, Emanuela, Hogea, Stanca-Patricia, Garjoaba, Andrada and Fira-Mladinescu, Ovidi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yptogenic organising pneumonia – a continuous challenge. Case repor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neumologia, vol.70, no.3, 2021, pp.150-155. 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2478/pneum-2022-0026</w:t>
              </w:r>
            </w:hyperlink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r. Victor Babeș” Clinical Hospital of Infectious Diseases and Pneum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Pulmonology, University of Medicine and Pharmacy “Victor Babeș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ș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ogea, Patricia, Tudorache, Emanuela, Vastag, Zsolt, Gârjoabă, Andrada and Oancea, Cristia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ypersensitivity pneumonitis – acceptance of the diagnosi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neumologia, vol.69, no.3, 2020, pp.186-189. 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2478/pneum-2021-0009</w:t>
              </w:r>
            </w:hyperlink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Respiratory Medicine II, “Dr. Victor Babeș” Clinical Hospital of Infectious Diseases and Pneum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Vastag                                  PRENUME   Zsol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VASTAG Z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478/pneum-2022-0026" TargetMode="External"/><Relationship Id="rId4" Type="http://schemas.openxmlformats.org/officeDocument/2006/relationships/hyperlink" Target="https://doi.org/10.2478/pneum-2021-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7:00Z</dcterms:created>
  <dc:creator>Sasa</dc:creator>
  <dc:description/>
  <cp:keywords/>
  <dc:language>en-US</dc:language>
  <cp:lastModifiedBy>User</cp:lastModifiedBy>
  <cp:lastPrinted>2024-06-07T11:08:00Z</cp:lastPrinted>
  <dcterms:modified xsi:type="dcterms:W3CDTF">2024-06-08T19:14:00Z</dcterms:modified>
  <cp:revision>10</cp:revision>
  <dc:subject/>
  <dc:title>Anexa 3</dc:title>
</cp:coreProperties>
</file>