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18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XII – OBSTETRICĂ-GINEC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OBSTETRICĂ-GINEC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DOBOȘAN-HRUBARU INGRID-HENRIETTE-IRI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-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ÎN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SPECIALIS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 – AUGUST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Minimum 1 articol original în reviste cotate ISI cu FI peste 0,5 ca prim-autor (poziția 1 din lista autorilor), din domeniul postului, cu afilierea  candidatului la UMFVBT (aceasta nu se aplică candidaților care vin din afara universității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00"/>
        <w:gridCol w:w="2250"/>
        <w:gridCol w:w="3420"/>
        <w:gridCol w:w="810"/>
        <w:gridCol w:w="1530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grid Hrubar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Andrei Motoc, Felix Bratosin, Ovidiu Rosca, Roxana Folescu, Marius Liviu Moise, Octavian Neagoe, Ioana Mihaela Citu, Bogdan Feciche, Florin Gorun, Dragos Erdelean, Adrian Ratiu, Cosmin Citu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i/>
                <w:i/>
                <w:i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i/>
                <w:iCs/>
                <w:color w:val="181818"/>
                <w:sz w:val="20"/>
                <w:szCs w:val="20"/>
                <w:lang w:val="ro-RO"/>
              </w:rPr>
              <w:t>Exploring Clinical and Biological Features of Premature Births among Pregnant Women with SARS-CoV-2 Infection during the Pregnancy Perio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i/>
                <w:iCs/>
                <w:color w:val="181818"/>
                <w:sz w:val="20"/>
                <w:szCs w:val="20"/>
                <w:lang w:val="ro-RO"/>
              </w:rPr>
              <w:t>Journal of Personalized Medicine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2022, vol. 12, https://doi.org/10.3390/jpm121118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UMF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“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ictor Babeș” Timișoara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grid Hrubar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Andrei Motoc, Marius Liviu Moise, Bogdan Miutescu, Ioana Mihaela Citu, Raja Akshay Pingilati, Daniela-Eugenia Popescu, Catalin Dumitru, Florin Gorun, Flavius Olaru, Izabella Erdelean, Marius Forga, Nicoleta Nicolae, Cosmin Citu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i/>
                <w:i/>
                <w:i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i/>
                <w:iCs/>
                <w:color w:val="181818"/>
                <w:sz w:val="20"/>
                <w:szCs w:val="20"/>
                <w:lang w:val="ro-RO"/>
              </w:rPr>
              <w:t>The Predictive Role of Maternal Biological Markers and Inflammatory Scores NLR, PLR, MLR, SII, and SIRI for the Risk of Preterm Delive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i/>
                <w:iCs/>
                <w:color w:val="181818"/>
                <w:sz w:val="20"/>
                <w:szCs w:val="20"/>
                <w:lang w:val="ro-RO"/>
              </w:rPr>
              <w:t xml:space="preserve">Journal of Clinical Medicine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20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/>
                <w:i/>
                <w:i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ol. 11, https://doi.org/10.3390/jcm112369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 “Victor Babeș” Timișoara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grid Hrubar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Andrei Motoc, Catalin Dumitru, Felix Bratosin, Roxana Manuela Fericean, Satish Alambaram, Ioana Mihaela Citu, Gratiana Nicoleta Chicin, Izabella Erdelean, Florin Gorun, Cosmin Citu, Zoran Laurentiu Pop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i/>
                <w:i/>
                <w:i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i/>
                <w:iCs/>
                <w:color w:val="181818"/>
                <w:sz w:val="20"/>
                <w:szCs w:val="20"/>
                <w:lang w:val="ro-RO"/>
              </w:rPr>
              <w:t>Assessing the Utility of Hemoglobin, HALP Score, FAR Ratio, and Coagulation Parameters as Predictors for Preterm Bir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/>
                <w:i/>
                <w:i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i/>
                <w:iCs/>
                <w:color w:val="181818"/>
                <w:sz w:val="20"/>
                <w:szCs w:val="20"/>
                <w:lang w:val="ro-RO"/>
              </w:rPr>
              <w:t>Children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2023, vol. 10, https://doi.org/10.3390/children100305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 “Victor Babeș” Timișoar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Minimum 2 articole în reviste BDI (sau ISI) în calitate de co-autor, din domeniul postului, cu afilierea  candidatului la UMFVBT (aceasta nu se aplică candidaților care vin din afara universității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13"/>
        <w:gridCol w:w="2250"/>
        <w:gridCol w:w="3420"/>
        <w:gridCol w:w="810"/>
        <w:gridCol w:w="153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Sergiu Costescu, Felix Bratosin, Zoran Laurentiu Popa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grid Hrubar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Cosmin Citu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i/>
                <w:i/>
                <w:i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i/>
                <w:iCs/>
                <w:color w:val="181818"/>
                <w:sz w:val="20"/>
                <w:szCs w:val="20"/>
                <w:lang w:val="ro-RO"/>
              </w:rPr>
              <w:t>Does Magnesium Provide a Protective Effect in Crohn’s Disease Remission? A Systematic Review of the Literatu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i/>
                <w:iCs/>
                <w:color w:val="181818"/>
                <w:sz w:val="20"/>
                <w:szCs w:val="20"/>
                <w:lang w:val="ro-RO"/>
              </w:rPr>
              <w:t>Nutrients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2024, vol. 16, https://doi.org/10.3390/nu161116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5.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 “Victor Babeș” Timișoara</w:t>
            </w:r>
          </w:p>
        </w:tc>
      </w:tr>
      <w:tr>
        <w:trPr>
          <w:trHeight w:val="39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Elena Hogea, Alexandra Cristina Muntean, Felix Bratosin, Iulia Georgiana Bogdan, Oana Plavitu, Adelina Fratutu, Cristian Oancea, Mihai Calin Bica, Delia Muntean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grid Hrubar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Zoran Laurentiu Popa, Adrian Cosmin Ili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i/>
                <w:i/>
                <w:i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i/>
                <w:iCs/>
                <w:color w:val="181818"/>
                <w:sz w:val="20"/>
                <w:szCs w:val="20"/>
                <w:lang w:val="ro-RO"/>
              </w:rPr>
              <w:t>Antibiotic Resistance Trends in Uropathogens during the COVID-19 Pandemic in Western Romania: A Cross-Sectional Stud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i/>
                <w:iCs/>
                <w:color w:val="181818"/>
                <w:sz w:val="20"/>
                <w:szCs w:val="20"/>
                <w:lang w:val="ro-RO"/>
              </w:rPr>
              <w:t>Antibiotics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2024, vol. 13, https://doi.org/10.3390/antibiotics130605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4.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 “Victor Babeș” Timișoar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8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8"/>
      </w:tblGrid>
      <w:tr>
        <w:trPr>
          <w:trHeight w:val="287" w:hRule="atLeast"/>
        </w:trPr>
        <w:tc>
          <w:tcPr>
            <w:tcW w:w="8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>
          <w:trHeight w:val="525" w:hRule="atLeast"/>
        </w:trPr>
        <w:tc>
          <w:tcPr>
            <w:tcW w:w="8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DOBOȘAN-HRUBARU         PRENUME INGRID-HENRIETTE-IRIS</w:t>
            </w:r>
          </w:p>
        </w:tc>
      </w:tr>
      <w:tr>
        <w:trPr>
          <w:trHeight w:val="576" w:hRule="atLeast"/>
        </w:trPr>
        <w:tc>
          <w:tcPr>
            <w:tcW w:w="8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DOBOȘAN-HRUBARU INGRID-HENRIETTE-IRI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8z0">
    <w:name w:val="WW8Num18z0"/>
    <w:qFormat/>
    <w:rPr>
      <w:rFonts w:ascii="Times New Roman" w:hAnsi="Times New Roman" w:eastAsia="Times New Roman" w:cs="Times New Roman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13:57:00Z</dcterms:created>
  <dc:creator>Sasa</dc:creator>
  <dc:description/>
  <cp:keywords/>
  <dc:language>en-US</dc:language>
  <cp:lastModifiedBy>ingrid.hrubaru@gmail.com</cp:lastModifiedBy>
  <cp:lastPrinted>2020-09-23T14:19:00Z</cp:lastPrinted>
  <dcterms:modified xsi:type="dcterms:W3CDTF">2024-05-31T13:58:00Z</dcterms:modified>
  <cp:revision>14</cp:revision>
  <dc:subject/>
  <dc:title>Anexa 3</dc:title>
</cp:coreProperties>
</file>