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 xml:space="preserve">DOMENIILE: MEDICINĂ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II BOLI INFECȚIOA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BOLI INFECȚIOAS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TURAICHE MIRELA-MĂDĂL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 BOLI INFECȚIOAS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ro-RO"/>
        </w:rPr>
        <w:t>Avizul juridic</w:t>
      </w:r>
      <w:r>
        <w:rPr/>
        <w:t xml:space="preserve">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96"/>
        <w:gridCol w:w="2298"/>
        <w:gridCol w:w="2996"/>
        <w:gridCol w:w="1010"/>
        <w:gridCol w:w="1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sz w:val="24"/>
                <w:szCs w:val="24"/>
                <w:shd w:fill="FFFFFF" w:val="clear"/>
              </w:rPr>
              <w:t>Turaiche M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, Feciche B, Gluhovschi A, Bratosin F, Bogdan I, Bota AV, Grigoras ML, Gurban CV, Cerbu B, Toma AO, Gurumurthy S, Wulandari PH, Marincu 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Biological Profile and Clinical Features as Determinants for Prolonged Hospitalization in Adult Patients with Measles: A Monocentric Study in Western Romania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Pathogens. 2022 Sep 7;11(9):1018. doi: 10.3390/pathogens110910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Segoe UI" w:ascii="Segoe UI" w:hAnsi="Segoe UI"/>
                <w:color w:val="212121"/>
                <w:shd w:fill="FFFFFF" w:val="clear"/>
              </w:rPr>
              <w:t>Methodological and Infectious Diseases Research Center, Department of Infectious Diseases, "Victor Babes" University of Medicine and Pharmacy, 300041 Timisoara, Romania.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sz w:val="24"/>
                <w:szCs w:val="24"/>
                <w:shd w:fill="FFFFFF" w:val="clear"/>
              </w:rPr>
              <w:t>Turaiche M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, Grigoras ML, Bratosin F, Bogdan I, Bota AV, Cerbu B, Gurban CV, Wulandari PH, Gurumurthy S, Hemaswini K, Citu C, Marincu 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Disease Progression, Clinical Features, and Risk Factors for Pneumonia in Unvaccinated Children and Adolescents with Measles: A Re-Emerging Disease in Romania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Int J Environ Res Public Health. 2022 Oct 13;19(20):13165. doi: 10.3390/ijerph19201316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Methodological and Infectious Diseases Research Center, Department of Infectious Diseases, "Victor Babes" University of Medicine and Pharmacy, 300041 Timisoara, Romani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645"/>
        <w:gridCol w:w="1911"/>
        <w:gridCol w:w="3456"/>
        <w:gridCol w:w="961"/>
        <w:gridCol w:w="1763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Bogdan I, Citu C, Bratosin F, Malita D, Romosan I, Gurban CV, Bota AV, 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4"/>
                <w:szCs w:val="24"/>
                <w:shd w:fill="FFFFFF" w:val="clear"/>
              </w:rPr>
              <w:t>Turaiche M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, Bratu ML, Pilut CN, Marincu I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5493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Impact of Multiplex PCR in Diagnosing and Managing Bacterial Infections in COVID-19 Patients Self-Medicated with Antibiotics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u w:val="single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shd w:fill="FFFFFF" w:val="clear"/>
                <w:lang w:val="ro-RO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ntibiotics (Basel) 2022 Mar 24;11(4):43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doi:10.3390/antibiotics11040437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4.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Methodological and Infectious Diseases Research Center, Department of Infectious Diseases, "Victor Babes" University of Medicine and Pharmacy, Eftimie Murgu Square 2, 300041 Timisoara, Romania.</w:t>
            </w:r>
          </w:p>
        </w:tc>
      </w:tr>
      <w:tr>
        <w:trPr>
          <w:trHeight w:val="39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400" w:after="200"/>
              <w:outlineLvl w:val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Suba MI, Abu-Awwad SA, Rosca O, 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4"/>
                <w:szCs w:val="24"/>
                <w:shd w:fill="FFFFFF" w:val="clear"/>
              </w:rPr>
              <w:t>Turaiche MM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, Hogea B, Abu-Awwad A, Nitu R, Lazureanu VE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400" w:after="20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kern w:val="2"/>
                <w:sz w:val="24"/>
                <w:szCs w:val="24"/>
              </w:rPr>
              <w:t>Assessment of Gastrointestinal Adverse Effects during the First Six Months of “Biktarvy” Antiretroviral Therapy: Age-Related Patterns and Their Relation with Changes of 5 kg Weight Loss/Gain in the Initial Treatment Peri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pacing w:val="-2"/>
                <w:kern w:val="2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pacing w:val="-2"/>
                <w:kern w:val="2"/>
                <w:sz w:val="20"/>
                <w:szCs w:val="20"/>
                <w:lang w:val="ro-RO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seases 2023 Dec 21;12(1):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doi: 10.3390/diseases12010003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Methodological and Infectious Diseases Research Center, Department of Infectious Diseases, "Victor Babes" University of Medicine and Pharmacy Timisoara, Eftimie Murgu Square 2, 300041 Timisoara, Romania.</w:t>
            </w:r>
          </w:p>
        </w:tc>
      </w:tr>
      <w:tr>
        <w:trPr>
          <w:trHeight w:val="43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Marincu I, Bratosin F, Vidican I, Bostanaru AC, Frent S, Cerbu B, 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4"/>
                <w:szCs w:val="24"/>
                <w:shd w:fill="FFFFFF" w:val="clear"/>
              </w:rPr>
              <w:t>Turaiche M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, Tirnea L, Timircan M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280"/>
              <w:rPr/>
            </w:pPr>
            <w:r>
              <w:rPr>
                <w:b w:val="false"/>
                <w:bCs w:val="false"/>
                <w:color w:val="212121"/>
                <w:sz w:val="24"/>
                <w:szCs w:val="24"/>
              </w:rPr>
              <w:t>Predictive Value of Comorbid Conditions for COVID-19 Mortali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 Clin Med 2021 Jun 16;10(12):265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doi: 10.3390/jcm10122652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Department of Infectious Diseases, "Victor Babes" University of Medicine and Pharmacy, 300041 Timisoara, Romani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97" w:hRule="atLeast"/>
        </w:trPr>
        <w:tc>
          <w:tcPr>
            <w:tcW w:w="10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>
          <w:trHeight w:val="595" w:hRule="atLeast"/>
        </w:trPr>
        <w:tc>
          <w:tcPr>
            <w:tcW w:w="10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 TURAICHE                                  PRENUME MIRELA-MĂDĂLINA</w:t>
            </w:r>
          </w:p>
        </w:tc>
      </w:tr>
      <w:tr>
        <w:trPr>
          <w:trHeight w:val="595" w:hRule="atLeast"/>
        </w:trPr>
        <w:tc>
          <w:tcPr>
            <w:tcW w:w="10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 Narrow" w:hAnsi="Arial Narrow" w:eastAsia="Calibri" w:cs="ArialNarrow,Ital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20z0">
    <w:name w:val="WW8Num20z0"/>
    <w:qFormat/>
    <w:rPr>
      <w:rFonts w:ascii="Times New Roman" w:hAnsi="Times New Roman" w:eastAsia="Times New Roman" w:cs="Times New Roman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Period">
    <w:name w:val="period"/>
    <w:basedOn w:val="DefaultParagraphFont"/>
    <w:qFormat/>
    <w:rPr/>
  </w:style>
  <w:style w:type="character" w:styleId="Cit">
    <w:name w:val="cit"/>
    <w:basedOn w:val="DefaultParagraphFont"/>
    <w:qFormat/>
    <w:rPr/>
  </w:style>
  <w:style w:type="character" w:styleId="Citationdoi">
    <w:name w:val="citation-doi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9:08:00Z</dcterms:created>
  <dc:creator>Sasa</dc:creator>
  <dc:description/>
  <cp:keywords/>
  <dc:language>en-US</dc:language>
  <cp:lastModifiedBy>Mirel-Cosmin Turaiche</cp:lastModifiedBy>
  <cp:lastPrinted>2020-09-23T14:19:00Z</cp:lastPrinted>
  <dcterms:modified xsi:type="dcterms:W3CDTF">2024-06-06T19:43:00Z</dcterms:modified>
  <cp:revision>10</cp:revision>
  <dc:subject/>
  <dc:title>Anexa 3</dc:title>
</cp:coreProperties>
</file>