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19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epartamentul: </w:t>
      </w:r>
      <w:r>
        <w:rPr>
          <w:rFonts w:cs="Arial Narrow" w:ascii="Arial Narrow" w:hAnsi="Arial Narrow"/>
          <w:b/>
          <w:sz w:val="36"/>
          <w:szCs w:val="36"/>
        </w:rPr>
        <w:t>XI -  PEDIATR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:MEDICINA, Universitatea de Medicina si Farmacie „Victor Babes”, Timisoar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:</w:t>
      </w:r>
      <w:r>
        <w:rPr>
          <w:rFonts w:cs="Arial Narrow" w:ascii="Arial Narrow" w:hAnsi="Arial Narrow"/>
          <w:b/>
          <w:sz w:val="36"/>
          <w:szCs w:val="36"/>
        </w:rPr>
        <w:t>Pediatrie; Pediatrics (MEN); Îngrijiri calificate în pediatrie.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Nume și prenume: </w:t>
      </w:r>
      <w:r>
        <w:rPr>
          <w:rFonts w:cs="Arial Narrow" w:ascii="Arial Narrow" w:hAnsi="Arial Narrow"/>
          <w:b/>
          <w:sz w:val="36"/>
          <w:szCs w:val="36"/>
        </w:rPr>
        <w:t>NICOARA DELIA - MARI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Grad didactic:  </w:t>
      </w:r>
      <w:r>
        <w:rPr>
          <w:rFonts w:cs="Arial Narrow" w:ascii="Arial Narrow" w:hAnsi="Arial Narrow"/>
          <w:b/>
          <w:sz w:val="36"/>
          <w:szCs w:val="36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științific:   </w:t>
      </w:r>
      <w:r>
        <w:rPr>
          <w:rFonts w:cs="Arial Narrow" w:ascii="Arial Narrow" w:hAnsi="Arial Narrow"/>
          <w:b/>
          <w:sz w:val="36"/>
          <w:szCs w:val="36"/>
        </w:rPr>
        <w:t>DOCTORAND UMFT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medical:    </w:t>
      </w:r>
      <w:r>
        <w:rPr>
          <w:rFonts w:cs="Arial Narrow" w:ascii="Arial Narrow" w:hAnsi="Arial Narrow"/>
          <w:b/>
          <w:sz w:val="36"/>
          <w:szCs w:val="36"/>
        </w:rPr>
        <w:t>MEDIC SPECIALIST PEDIATRU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- August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407"/>
        <w:gridCol w:w="2048"/>
        <w:gridCol w:w="3781"/>
        <w:gridCol w:w="1003"/>
        <w:gridCol w:w="1484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Nicoară Delia-Maria; Munteanu, A.-I.; Scutca, A.-C.; Mang, N.; Juganaru, I.; Brad, G.-F.; Mărginean, O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ssessing the relationship between systemic immune-inflammation index and metabolic syndrome in children with obesity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t. J. Mol. Sci. 2023, 24, 8414. https://doi.org/10.3390/ijms240984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.20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XI Pediatrics, Discipline I Pediatrics, ‘Victor Babeş’ University of Medicine and Pharmacy of Timisoara, 300041 Timisoara, Romania</w:t>
            </w:r>
          </w:p>
        </w:tc>
      </w:tr>
      <w:tr>
        <w:trPr>
          <w:trHeight w:val="43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Nicoară Delia-Maria; Munteanu, A.-I.; Scutca, A.-C.; Brad, G.-F.; Asproniu, R.; Jugănaru, I.; Mărginean, O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Evaluating the diagnostic performance of systemic immune-inflammation index in childhood arthritis: a focus on differentiating juvenile idiopathic arthritis from reactive arthritis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iomedicines 2024, 12, 65. https://doi.org/10.3390/biomedicines1201006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75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XI Pediatrics, Discipline I Pediatrics, ‘Victor Babeş’ University of Medicine and Pharmacy of Timisoara, 300041 Timisoara, Romania</w:t>
            </w:r>
          </w:p>
        </w:tc>
      </w:tr>
      <w:tr>
        <w:trPr>
          <w:trHeight w:val="43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Nicoară Delia-Maria; Munteanu, A.-I.; Scutca, A.-C.; Brad, G.-F.; Jugănaru, I.; Bugi, M.-A.; Asproniu, R.; Mărginean, O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Examining the relationship between systemic immune-inflammation index and disease severity in juvenile idiopathic arthritis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ells  2024, 13(5), 442. https://doi.org/10.3390/cells1305044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.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XI Pediatrics, Discipline I Pediatrics, ‘Victor Babeş’ University of Medicine and Pharmacy of Timisoara, 300041 Timisoara, Romania</w:t>
            </w:r>
          </w:p>
        </w:tc>
      </w:tr>
      <w:tr>
        <w:trPr>
          <w:trHeight w:val="43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*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Nicoară DM, Scutca AC, Mang N, Juganaru I, Munteanu AI, Vitan L, Mărginean O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entral precocious puberty in prader-willi syndrome: a narrative review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rontiers in endocrinology, 14, 1150323. https://doi.org/10.3389/fendo.2023.11503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.05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XI Pediatrics, Discipline I Pediatrics, ‘Victor Babeş’ University of Medicine and Pharmacy of Timisoara, 300041 Timisoara, Romania</w:t>
            </w:r>
          </w:p>
        </w:tc>
      </w:tr>
      <w:tr>
        <w:trPr>
          <w:trHeight w:val="43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*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Nicoară D, Niță C, Stanilă A, Martiniuc A, Popa L, Petrescu E, Bătăneant M, Ciofu R, Guriță A, Tabăcaru R, Ionescu R, Groșeanu L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 new CECR 1 mutation associated with severe hematological involvement in ADA 2 deficiency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mmun Inflamm Dis. 2023 Aug;11(8):e930. doi: 10.1002/iid3.930. PMID: 37647436; PMCID: PMC10443069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fânta Maria Clinical Hospital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ucharest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375"/>
        <w:gridCol w:w="2077"/>
        <w:gridCol w:w="3826"/>
        <w:gridCol w:w="997"/>
        <w:gridCol w:w="1449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cutca, A.-C.; Nicoară, D.-M.; Mărăzan, M.; Brad, G.-F.; Mărginean, O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Neutrophil-to-Lymphocyte Ratio Adds Valuable Information Regarding the Presence of DKA in Children with New-Onset T1DM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J. Clin. Med. 2023, 12, 221. https://doi.org/10.3390/jcm12010221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96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XI Pediatrics, Discipline I Pediatrics, ‘Victor Babeş’ University of Medicine and Pharmacy of Timisoara, 300041 Timisoara, Romania</w:t>
            </w:r>
          </w:p>
        </w:tc>
      </w:tr>
      <w:tr>
        <w:trPr>
          <w:trHeight w:val="39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cutca, A.-C.; Nicoară, D.-M.; Mang, N.; Jugănaru, I.; Brad, G.-F.; Mărginean, O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orrelation between Neutrophil-to-Lymphocyte Ratio and Cerebral Edema in Children with Severe Diabetic Ketoacidosis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iomedicines 2023, 11, 2976. https://doi.org/10.3390/biomedicines11112976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75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XI Pediatrics, Discipline I Pediatrics, ‘Victor Babeş’ University of Medicine and Pharmacy of Timisoara, 300041 Timisoara, Romania</w:t>
            </w:r>
          </w:p>
        </w:tc>
      </w:tr>
      <w:tr>
        <w:trPr>
          <w:trHeight w:val="43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Scutca, A.-C.; Jugănaru, I.; Nicoară, D.-M.; Brad, G.-F.; Bugi, M.-A.; Asproniu, R.; Cristun, L.-I.; Mărginean, O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ystemic Inflammatory Response Index (SIRI) as a Predictive Marker for Adverse Outcomes in Children with New-Onset Type 1 Diabetes Mellitus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J. Clin. Med. 2024, 13, 2582. https://doi.org/10.3390/jcm13092582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9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XI Pediatrics, Discipline I Pediatrics, ‘Victor Babeş’ University of Medicine and Pharmacy of Timisoara, 300041 Timisoara, Romania</w:t>
            </w:r>
          </w:p>
        </w:tc>
      </w:tr>
      <w:tr>
        <w:trPr>
          <w:trHeight w:val="43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*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 xml:space="preserve">Brad, G.-F.; Nicoară, D.-M.; Scutca, A.-C.; Bugi, M.-A.; Asproniu, R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color w:val="181818"/>
                <w:sz w:val="20"/>
                <w:szCs w:val="20"/>
              </w:rPr>
              <w:t xml:space="preserve">           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Olariu, L.-G.; Jugănaru, I.; Cristun, L.-I.; Mărginean, O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Exploring Chronic Hypocalcemia: Insights into Autoimmune Polyglandular Syndrome Type 1—A Case Study and Literature Review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J. Clin. Med. 2024, 13, 2368. https://doi.org/10.3390/jcm13082368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9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XI Pediatrics, Discipline I Pediatrics, ‘Victor Babeş’ University of Medicine and Pharmacy of Timisoara, 300041 Timisoara, Romania</w:t>
            </w:r>
          </w:p>
        </w:tc>
      </w:tr>
      <w:tr>
        <w:trPr>
          <w:trHeight w:val="43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*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 xml:space="preserve">Bugi, M.-A.; Jugănaru, I.; Isac, R.; Simina, I.-E.; Munteanu, A.-I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Mang, N.; Brad, G.-F.; Nicoară, D.-M.; Cîrnatu, D.; Mărginean, O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Factors Impacting the Reduction in Neophobia Prevalence i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henylketonuria Patients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Nutrients 2024, 16, 768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ttps://doi.org/10.3390/nu16060768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9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XI Pediatrics, Discipline I Pediatrics, ‘Victor Babeş’ University of Medicine and Pharmacy of Timisoara, 300041 Timisoara, Romania</w:t>
            </w:r>
          </w:p>
        </w:tc>
      </w:tr>
      <w:tr>
        <w:trPr>
          <w:trHeight w:val="43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.*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 xml:space="preserve">Bugi, M.-A.; Jugănaru, I.; Simina, I.-E.; Nicoară, D.-M.; Cristun, L.-I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Brad, G.-F.; Boru, C.; Cîrnatu, D.; Mărginean, O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Exploring Adult Eating Behaviors and Food Neophobia: A National Study in Romania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Foods 2024, 13, 130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ttps://doi.org/10.3390/foods13091301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2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XI Pediatrics, Discipline I Pediatrics, ‘Victor Babeş’ University of Medicine and Pharmacy of Timisoara, 300041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: NICOARA                  PRENUME:DELIA - MARI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o-RO"/>
              </w:rPr>
              <w:t xml:space="preserve">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NICOARA DELIA - MAR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8:29:00Z</dcterms:created>
  <dc:creator>Sasa</dc:creator>
  <dc:description/>
  <cp:keywords/>
  <dc:language>en-US</dc:language>
  <cp:lastModifiedBy>Diabet</cp:lastModifiedBy>
  <cp:lastPrinted>2020-09-23T14:19:00Z</cp:lastPrinted>
  <dcterms:modified xsi:type="dcterms:W3CDTF">2024-06-05T08:29:00Z</dcterms:modified>
  <cp:revision>2</cp:revision>
  <dc:subject/>
  <dc:title>Anexa 3</dc:title>
</cp:coreProperties>
</file>