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 Stiinte Funct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pPr>
      <w:r>
        <w:rPr>
          <w:rFonts w:cs="Arial Narrow" w:ascii="Arial Narrow" w:hAnsi="Arial Narrow"/>
          <w:b/>
          <w:sz w:val="36"/>
          <w:szCs w:val="36"/>
          <w:lang w:val="ro-RO" w:eastAsia="ro-RO"/>
        </w:rPr>
        <w:t>Disciplina(ele) postului Physiology (MEN); Clinical and applied physiology (MEN); Fiziologie; Fiziologie clinică ș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aplicată; Fiziologie. Fiziopatologie - Modul Fiziolog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isavu Flavia-Alexand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Student doctoran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 nefrologie pediatrica</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savu F, Gafencu M, Stroescu R, Motofelea A, Chisavu L, Schiller 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ute kidney injury in children: incidence, awareness and outcome-a retrospective cohort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ientific Reports. 2023 Sep 22;13(1):15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9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savu F, Gafencu M, Chisavu L, Stroescu R, Schiller 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netic Estimated Glomerular Filtration Rate in Predicting Paediatric Acute Kidney Diseas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urnal of Clinical Medicine. 2023; 12(19):63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savu F, Chisavu L, Ivan V, Schiller A, Mihaescu A, Marc L, Stroescu R, Steflea RM, Gafencu M</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ute Kidney Disease following Acute Kidney Injury in Children—A Retrospective Observational Cohort Study on Risk Factors and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urnal of Clinical Medicine. 2024; 13(11):3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3"/>
        <w:gridCol w:w="1777"/>
        <w:gridCol w:w="2879"/>
        <w:gridCol w:w="2070"/>
        <w:gridCol w:w="1080"/>
        <w:gridCol w:w="188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zerea-Moga TO, Chisavu F, Ilies C, Olah O, Marginean O, Gafencu M, Doros G, Stroescu R.</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enotype of Idiopathic Infantile Hypercalcemia Associated with the Heterozygous Pathogenic Variant of SLC34A1 and CYP24A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ldren (Basel). 2023 Oct 17;10(10):17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3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39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iorcan M, Chisavu L, Mihaescu A, Gadalean F, Bob FR, Negru S, Schiller OM, Grosu ID, Marc L, Chisavu F, Dragota Pascota R, Apostol A, Ivan V, Schiller A</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ronic kidney disease in cancer patients, the analysis of a large oncology database from Eastern Europ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oS One. 2022 Jun 9;17(6):e02659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5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savu L, Mihaescu A, Bob F, Motofelea A, Schiller O, Marc L, Dragota-Pascota R, Chisavu F, Schiller A.</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nds in mortality and comorbidities in hemodialysis patients between 2012 and 2017 in an East-European Country: a retrospective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national Urology and Nephrology 2023 Mar 1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66</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oescu RF, Chisavu F, Steflea RM, Doros G, Bizerea-Moga TO, Vulcanescu DD, Marti TD, Boru C, Avram CR, Gafencu M.</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Retrospective Analysis of Systemic Bartonella henselae Infection in Childre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croorganisms. 2024 Mar 27;12(4):6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oescu R, Comsa S, Chisavu F, Gafencu M.</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se Report: Vascular access in paediatric haemodialysis patients-creating and maintaining the patency of an arteriovenous fistul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ontiers in Surgery 2024 Mar 19;11:11818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savu L, Ivan VM, Mihaescu A, Chisavu F, Schiller O, Marc L, Bob F, Schiller A.</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el Biomarkers in Evaluating Cardiac Function in Patients on Hemodialysis-A Pilot Prospective Observational Cohort Stud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agnostics (Basel). 2024 Mar 21;14(6):6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r>
        <w:trPr>
          <w:trHeight w:val="4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oescu R, Gafencu M, Steflea RM, Chisavu F</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dney Measurement and Glomerular Filtration Rate Evolution in Children with Polycystic Kidney Diseas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ldren. 2024; 11(5):5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atea de Medicina si Farmacie „Victor Babes” Timisoar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isavu                PRENUME  Flavia-Alexandra</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5">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8:47:00Z</dcterms:created>
  <dc:creator>Sasa</dc:creator>
  <dc:description/>
  <cp:keywords/>
  <dc:language>en-US</dc:language>
  <cp:lastModifiedBy>Lazar</cp:lastModifiedBy>
  <cp:lastPrinted>2020-09-23T14:19:00Z</cp:lastPrinted>
  <dcterms:modified xsi:type="dcterms:W3CDTF">2024-06-05T13:44:00Z</dcterms:modified>
  <cp:revision>4</cp:revision>
  <dc:subject/>
  <dc:title>Anexa 3</dc:title>
</cp:coreProperties>
</file>