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V MICROB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IGIENĂ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MARGAN ROX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DOCTOR ÎN ȘTIINȚE MEDICALE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MEDIC REZIDENT IGIENĂ, </w:t>
      </w:r>
      <w:r>
        <w:rPr>
          <w:rFonts w:cs="Arial Narrow" w:ascii="Arial Narrow" w:hAnsi="Arial Narrow"/>
          <w:b/>
          <w:sz w:val="36"/>
          <w:szCs w:val="36"/>
          <w:lang w:val="ro-RO"/>
        </w:rPr>
        <w:t>MEDIC SPECIALIST OBSTETRICĂ-GINECOLOG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 w:eastAsia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Fontsize14"/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  <w:t>Margan Roxana, Margan, Madalin-Marius</w:t>
            </w:r>
            <w:r>
              <w:rPr>
                <w:rStyle w:val="Ngstarinserted"/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 xml:space="preserve">, </w:t>
            </w:r>
            <w:r>
              <w:rPr>
                <w:rStyle w:val="Fontsize14"/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  <w:t>Fira-Mladinescu Corneluta, Putnoky Salomeia,</w:t>
            </w:r>
            <w:r>
              <w:rPr>
                <w:rStyle w:val="Ngstarinserted"/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  <w:t> </w:t>
            </w:r>
            <w:r>
              <w:rPr>
                <w:rStyle w:val="Fontsize14"/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  <w:t xml:space="preserve"> Tuta-Sas Ioana</w:t>
            </w:r>
            <w:r>
              <w:rPr>
                <w:rStyle w:val="Ngstarinserted"/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 xml:space="preserve">, </w:t>
            </w:r>
            <w:r>
              <w:rPr>
                <w:rStyle w:val="Fontsize14"/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  <w:t>Bagiu Radu,</w:t>
            </w:r>
            <w:r>
              <w:rPr>
                <w:rStyle w:val="Ngstarinserted"/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  <w:t> </w:t>
            </w:r>
            <w:r>
              <w:rPr>
                <w:rStyle w:val="Fontsize14"/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  <w:t xml:space="preserve"> Popa Zoran Laurentiu</w:t>
            </w:r>
            <w:r>
              <w:rPr>
                <w:rStyle w:val="Ngstarinserted"/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 xml:space="preserve">, </w:t>
            </w:r>
            <w:r>
              <w:rPr>
                <w:rStyle w:val="Fontsize14"/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  <w:t>Bernad Elena</w:t>
            </w:r>
            <w:r>
              <w:rPr>
                <w:rStyle w:val="Ngstarinserted"/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 xml:space="preserve">, </w:t>
            </w:r>
            <w:r>
              <w:rPr>
                <w:rStyle w:val="Fontsize14"/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  <w:t>Ciuca Ioana Mihaela</w:t>
            </w:r>
            <w:r>
              <w:rPr>
                <w:rStyle w:val="Ngstarinserted"/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 xml:space="preserve">, </w:t>
            </w:r>
            <w:r>
              <w:rPr>
                <w:rStyle w:val="Fontsize14"/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  <w:t>Bratosin Felix</w:t>
            </w:r>
            <w:r>
              <w:rPr>
                <w:rStyle w:val="Ngstarinserted"/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 xml:space="preserve">, </w:t>
            </w:r>
            <w:r>
              <w:rPr>
                <w:rStyle w:val="Fontsize14"/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  <w:t>Miloicov-Bacean, Oana Codruta</w:t>
            </w:r>
            <w:r>
              <w:rPr>
                <w:rStyle w:val="Ngstarinserted"/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,</w:t>
            </w:r>
            <w:r>
              <w:rPr>
                <w:rStyle w:val="Fontsize14"/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  <w:t xml:space="preserve"> Vlaicu, Brigitha</w:t>
            </w:r>
            <w:r>
              <w:rPr>
                <w:rStyle w:val="Ngstarinserted"/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 xml:space="preserve">, </w:t>
            </w:r>
            <w:r>
              <w:rPr>
                <w:rStyle w:val="Fontsize14"/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  <w:t>Dobrescu Amade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pact of Stress and Financials on Romanian Infertile Women Accessing Assisted Reproductive Treat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INTERNATIONAL JOURNAL OF ENVIRONMENTAL RESEARCH AND PUBLIC HEALTH, 2022, 19(6), 325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OI: 10.3390/ijerph1906325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6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14 Microbiology, Discipline of Hygiene, Center for Studies in Preventive Medici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” University of Medicine and Pharmacy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 xml:space="preserve">Popescu IM, Margan MM, Anghel M, Mocanu A, Laitin SMD, Margan R, Capraru ID, Tene AA, Gal-Nadasan EG, Cirnatu D, Chicin GN, Oancea C, Anghe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Infectious Diseases Developing Prediction Models for COVID-19 Outcomes: A Valuable Tool for Resource-Limited Hospita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INTERNATIONAL JOURNAL OF GENERAL MEDICINE 2023, 16:3053-3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DOI: 10.2147/IJGM.S419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2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Department of Functional Science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Discipline of Physiology, “Victor Babes” University of Medicine and Pharmacy, Timisoara, Romania;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tu Cosmin, Burlea Bogdan, Gorun Florin, Motoc Andrei, Gorun Oana Maria, Malita Daniel, Ratiu, Ratiu Adrian, Margan Roxana, Grigoras Mirela Loredana, Bratosin Felix, Citu Ioana Mihae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edictive Value of Blood Coagulation Parameters in Poor Outcomes in COVID-19 Patients: A Retrospective Observational Study in Roma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CLINICAL MEDICINE, 2022, 11(10), 28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jcm111028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9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14 Microbiology, Discipline of Hygiene, Center for Studies in Preventive Medicine, “Victor Babes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y of Medicine and Pharmacy, 300041 Timisoara, Romania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ragomir Radu, Sas Ioan, Saftescu Sorin, Popovici, Dorel, Margan Roxana, Dragomir, Adelina Silvana, Stanca Horia, Mocanu Valeria, Pac Cristina,  Negru Serb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reatment Experience and Predictive Factors Associated with Response in Platinum-Resistant Recurrent Ovarian Cancer: A Retrospective Single-Institution Stu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CLINICAL MEDICINE, 2021, 10(16), 35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jcm10163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9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ctoral School, “Victor Babes, ” University of Medicine and Pharmacy, 300041 Timisoara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lulescu Amelia, Dorneanu Florin, Iacob Daniela, Stoian Dana, Petre, Petre Izabella, Chiriac Veronica Daniela, Margan, Roxana, Ionita, Ioana, Marti Daniela, Moleriu Lavinia Crist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ocalcitonina - Diagnostic Marker in Neonatal Seps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TERIALE PLASTICE, 2017, 54(4), 752-7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7358/MP.17.4.4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2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and Pharmacy, Department XIII of Obstetrics and Gynecology Discipline, 2 Eftimie Murg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q., 300041, Timisoara, Romania</w:t>
            </w:r>
          </w:p>
        </w:tc>
      </w:tr>
    </w:tbl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RGAN  ROX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emnătura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pt-B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Ngstarinserted">
    <w:name w:val="ng-star-inserted"/>
    <w:basedOn w:val="DefaultParagraphFont"/>
    <w:qFormat/>
    <w:rPr/>
  </w:style>
  <w:style w:type="character" w:styleId="Fontsize14">
    <w:name w:val="font-size-1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Madalin-Marius Margan</cp:lastModifiedBy>
  <cp:lastPrinted>2020-09-23T14:19:00Z</cp:lastPrinted>
  <dcterms:modified xsi:type="dcterms:W3CDTF">2024-06-03T22:12:00Z</dcterms:modified>
  <cp:revision>16</cp:revision>
  <dc:subject/>
  <dc:title>Anexa 3</dc:title>
</cp:coreProperties>
</file>