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b/>
                <w:b/>
                <w:szCs w:val="18"/>
              </w:rPr>
            </w:pPr>
            <w:r>
              <w:rPr>
                <w:b/>
                <w:caps w:val="false"/>
                <w:smallCaps w:val="false"/>
                <w:szCs w:val="18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Velimirovici Milan-Daniel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center"/>
              <w:rPr>
                <w:b/>
                <w:b/>
                <w:szCs w:val="18"/>
                <w:lang w:val="ro-RO"/>
              </w:rPr>
            </w:pPr>
            <w:r>
              <w:rPr>
                <w:b/>
                <w:caps w:val="false"/>
                <w:smallCaps w:val="false"/>
                <w:szCs w:val="18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spacing w:lineRule="auto" w:line="276"/>
        <w:rPr>
          <w:color w:val="000000"/>
        </w:rPr>
      </w:pPr>
      <w:r>
        <w:rPr/>
        <w:tab/>
      </w:r>
      <w:r>
        <w:rPr>
          <w:color w:val="000000"/>
        </w:rPr>
        <w:t xml:space="preserve"> </w:t>
      </w:r>
    </w:p>
    <w:p>
      <w:pPr>
        <w:pStyle w:val="ECVText"/>
        <w:spacing w:lineRule="auto" w:line="276"/>
        <w:ind w:left="709" w:hanging="0"/>
        <w:rPr/>
      </w:pPr>
      <w:r>
        <w:rPr>
          <w:rFonts w:eastAsia="Arial"/>
          <w:color w:val="000000"/>
        </w:rPr>
        <w:t xml:space="preserve">             </w:t>
      </w:r>
      <w:r>
        <w:rPr>
          <w:color w:val="000000"/>
          <w:sz w:val="20"/>
          <w:szCs w:val="20"/>
          <w:lang w:val="ro-RO"/>
        </w:rPr>
        <w:t>2018 - prezent     Asistent universitar (Cadru didactic asociat) Universitatea de Medicină și Farmacie</w:t>
      </w:r>
    </w:p>
    <w:p>
      <w:pPr>
        <w:pStyle w:val="ECVText"/>
        <w:spacing w:lineRule="auto" w:line="276"/>
        <w:ind w:left="2127" w:hanging="0"/>
        <w:rPr>
          <w:color w:val="000000"/>
          <w:sz w:val="20"/>
          <w:szCs w:val="20"/>
          <w:lang w:val="ro-RO"/>
        </w:rPr>
      </w:pPr>
      <w:r>
        <w:rPr>
          <w:rFonts w:eastAsia="Arial"/>
          <w:color w:val="000000"/>
          <w:sz w:val="20"/>
          <w:szCs w:val="20"/>
          <w:lang w:val="ro-RO"/>
        </w:rPr>
        <w:t xml:space="preserve">          </w:t>
      </w:r>
      <w:r>
        <w:rPr>
          <w:color w:val="000000"/>
          <w:sz w:val="20"/>
          <w:szCs w:val="20"/>
          <w:lang w:val="ro-RO"/>
        </w:rPr>
        <w:t>"Victor Babeș" Timișoara, Clinica universitară de chirurgie și ortopedie pediatrică</w:t>
      </w:r>
    </w:p>
    <w:p>
      <w:pPr>
        <w:pStyle w:val="ECVText"/>
        <w:spacing w:lineRule="auto" w:line="276"/>
        <w:rPr>
          <w:color w:val="000000"/>
          <w:sz w:val="20"/>
          <w:szCs w:val="16"/>
          <w:lang w:val="ro-RO"/>
        </w:rPr>
      </w:pPr>
      <w:r>
        <w:rPr>
          <w:color w:val="000000"/>
          <w:sz w:val="20"/>
          <w:szCs w:val="16"/>
          <w:lang w:val="ro-RO"/>
        </w:rPr>
      </w:r>
    </w:p>
    <w:p>
      <w:pPr>
        <w:pStyle w:val="ECVText"/>
        <w:spacing w:lineRule="auto" w:line="276"/>
        <w:rPr/>
      </w:pPr>
      <w:r>
        <w:rPr>
          <w:color w:val="000000"/>
          <w:lang w:val="ro-RO"/>
        </w:rPr>
        <w:tab/>
        <w:t xml:space="preserve">            </w:t>
      </w:r>
      <w:r>
        <w:rPr>
          <w:color w:val="000000"/>
          <w:sz w:val="20"/>
          <w:szCs w:val="20"/>
          <w:lang w:val="ro-RO"/>
        </w:rPr>
        <w:t>2021 - prezent     Medic specialist ortopedie pediatrică</w:t>
      </w:r>
    </w:p>
    <w:p>
      <w:pPr>
        <w:pStyle w:val="ECVText"/>
        <w:spacing w:lineRule="auto" w:line="276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ab/>
        <w:tab/>
        <w:tab/>
        <w:t xml:space="preserve">          C.M.I. – Cabinet Medical Ortopedie Pediatrică Dr. Velimirovici Milan, Timișoara</w:t>
      </w:r>
    </w:p>
    <w:p>
      <w:pPr>
        <w:pStyle w:val="ECVText"/>
        <w:spacing w:lineRule="auto" w:line="276"/>
        <w:rPr>
          <w:color w:val="000000"/>
          <w:sz w:val="20"/>
          <w:szCs w:val="16"/>
          <w:lang w:val="ro-RO"/>
        </w:rPr>
      </w:pPr>
      <w:r>
        <w:rPr>
          <w:color w:val="000000"/>
          <w:sz w:val="20"/>
          <w:szCs w:val="16"/>
          <w:lang w:val="ro-RO"/>
        </w:rPr>
      </w:r>
    </w:p>
    <w:p>
      <w:pPr>
        <w:pStyle w:val="ECVText"/>
        <w:spacing w:lineRule="auto" w:line="276"/>
        <w:ind w:left="709" w:hanging="0"/>
        <w:rPr/>
      </w:pPr>
      <w:r>
        <w:rPr>
          <w:rFonts w:eastAsia="Arial"/>
          <w:color w:val="000000"/>
          <w:sz w:val="20"/>
          <w:szCs w:val="20"/>
          <w:lang w:val="ro-RO"/>
        </w:rPr>
        <w:t xml:space="preserve">         </w:t>
      </w:r>
      <w:r>
        <w:rPr>
          <w:color w:val="000000"/>
          <w:sz w:val="20"/>
          <w:szCs w:val="20"/>
          <w:lang w:val="ro-RO"/>
        </w:rPr>
        <w:t>2021 - prezent      Medic specialist ortopedie pediatrică - Contract de Gărzi</w:t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ab/>
        <w:tab/>
        <w:t xml:space="preserve">           Spitalul Clinic de Urgenţă pentru Copii "Louis Ţurcanu" Timişoara</w:t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16"/>
          <w:lang w:val="ro-RO"/>
        </w:rPr>
      </w:pPr>
      <w:r>
        <w:rPr>
          <w:color w:val="000000"/>
          <w:sz w:val="20"/>
          <w:szCs w:val="16"/>
          <w:lang w:val="ro-RO"/>
        </w:rPr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20"/>
          <w:lang w:val="ro-RO"/>
        </w:rPr>
      </w:pPr>
      <w:r>
        <w:rPr>
          <w:rFonts w:eastAsia="Arial"/>
          <w:color w:val="000000"/>
          <w:sz w:val="20"/>
          <w:szCs w:val="20"/>
          <w:lang w:val="ro-RO"/>
        </w:rPr>
        <w:t xml:space="preserve">            </w:t>
      </w:r>
      <w:r>
        <w:rPr>
          <w:color w:val="000000"/>
          <w:sz w:val="20"/>
          <w:szCs w:val="20"/>
          <w:lang w:val="ro-RO"/>
        </w:rPr>
        <w:t>2021 – 2023     Contract pentru activitatea în procesul de vaccinare împotriva COVID-19</w:t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ab/>
        <w:tab/>
        <w:t xml:space="preserve">         Contract Nr. 100.198/22.03.2021 Primăria Municipiului Timișoara</w:t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16"/>
          <w:lang w:val="ro-RO"/>
        </w:rPr>
      </w:pPr>
      <w:r>
        <w:rPr>
          <w:color w:val="000000"/>
          <w:sz w:val="20"/>
          <w:szCs w:val="16"/>
          <w:lang w:val="ro-RO"/>
        </w:rPr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20"/>
          <w:lang w:val="ro-RO"/>
        </w:rPr>
      </w:pPr>
      <w:r>
        <w:rPr>
          <w:rFonts w:eastAsia="Arial"/>
          <w:color w:val="000000"/>
          <w:sz w:val="20"/>
          <w:szCs w:val="20"/>
          <w:lang w:val="ro-RO"/>
        </w:rPr>
        <w:t xml:space="preserve">          </w:t>
      </w:r>
      <w:r>
        <w:rPr>
          <w:color w:val="000000"/>
          <w:sz w:val="20"/>
          <w:szCs w:val="20"/>
          <w:lang w:val="ro-RO"/>
        </w:rPr>
        <w:t>2022 - prezent    Medic rezident chirurgie pediatrică</w:t>
      </w:r>
    </w:p>
    <w:p>
      <w:pPr>
        <w:pStyle w:val="ECVText"/>
        <w:spacing w:lineRule="auto" w:line="276"/>
        <w:ind w:left="709" w:hanging="0"/>
        <w:rPr/>
      </w:pPr>
      <w:r>
        <w:rPr>
          <w:color w:val="000000"/>
          <w:sz w:val="20"/>
          <w:szCs w:val="20"/>
          <w:lang w:val="ro-RO"/>
        </w:rPr>
        <w:tab/>
        <w:tab/>
        <w:t xml:space="preserve">          Spitalul Clinic de Urgenţă pentru Copii "Louis Ţurcanu" Timişoara</w:t>
      </w:r>
    </w:p>
    <w:p>
      <w:pPr>
        <w:pStyle w:val="ECVText"/>
        <w:spacing w:lineRule="auto" w:line="276"/>
        <w:rPr>
          <w:color w:val="000000"/>
          <w:sz w:val="20"/>
          <w:szCs w:val="16"/>
          <w:lang w:val="ro-RO"/>
        </w:rPr>
      </w:pPr>
      <w:r>
        <w:rPr>
          <w:color w:val="000000"/>
          <w:sz w:val="20"/>
          <w:szCs w:val="16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uto" w:line="276" w:before="28" w:after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2021 - prezent</w:t>
            </w:r>
          </w:p>
          <w:p>
            <w:pPr>
              <w:pStyle w:val="ECVDate"/>
              <w:spacing w:lineRule="auto" w:line="276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ECVDat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16 - 202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dic specialist ortopedie pediatrică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irmat prin Ordinul Ministrului Sănătății Nr. 2160 din 18.12.2020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dic rezident ortopedie pediatric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76" w:before="57" w:after="85"/>
              <w:rPr/>
            </w:pPr>
            <w:r>
              <w:rPr>
                <w:color w:val="000000"/>
                <w:lang w:val="ro-RO"/>
              </w:rPr>
              <w:t xml:space="preserve">Spitalul Clinic de Urgenţă pentru Copii </w:t>
            </w:r>
            <w:r>
              <w:rPr>
                <w:rFonts w:cs="Arial"/>
                <w:color w:val="000000"/>
                <w:lang w:val="ro-RO"/>
              </w:rPr>
              <w:t>"</w:t>
            </w:r>
            <w:r>
              <w:rPr>
                <w:color w:val="000000"/>
                <w:lang w:val="ro-RO"/>
              </w:rPr>
              <w:t>Louis Ţurcanu</w:t>
            </w:r>
            <w:r>
              <w:rPr>
                <w:rFonts w:cs="Arial"/>
                <w:color w:val="000000"/>
                <w:lang w:val="ro-RO"/>
              </w:rPr>
              <w:t>"</w:t>
            </w:r>
            <w:r>
              <w:rPr>
                <w:color w:val="000000"/>
                <w:lang w:val="ro-RO"/>
              </w:rPr>
              <w:t xml:space="preserve"> Timişoara, (România) 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lang w:val="ro-RO"/>
              </w:rPr>
            </w:pPr>
            <w:r>
              <w:rPr>
                <w:b/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spacing w:lineRule="auto" w:line="276"/>
        <w:ind w:left="709" w:hanging="0"/>
        <w:rPr>
          <w:color w:val="000000"/>
          <w:sz w:val="20"/>
          <w:szCs w:val="20"/>
          <w:lang w:val="ro-RO"/>
        </w:rPr>
      </w:pPr>
      <w:r>
        <w:rPr>
          <w:rFonts w:eastAsia="Arial"/>
          <w:color w:val="000000"/>
          <w:sz w:val="20"/>
          <w:szCs w:val="20"/>
          <w:lang w:val="ro-RO"/>
        </w:rPr>
        <w:t xml:space="preserve">              </w:t>
      </w:r>
      <w:r>
        <w:rPr>
          <w:color w:val="000000"/>
          <w:sz w:val="20"/>
          <w:szCs w:val="20"/>
          <w:lang w:val="ro-RO"/>
        </w:rPr>
        <w:t>2022 - prezent    Medic rezident chirurgie pediatrică</w:t>
      </w:r>
    </w:p>
    <w:p>
      <w:pPr>
        <w:pStyle w:val="ECVText"/>
        <w:spacing w:lineRule="auto" w:line="276"/>
        <w:ind w:left="709" w:hanging="0"/>
        <w:rPr/>
      </w:pPr>
      <w:r>
        <w:rPr>
          <w:color w:val="000000"/>
          <w:sz w:val="20"/>
          <w:szCs w:val="20"/>
          <w:lang w:val="ro-RO"/>
        </w:rPr>
        <w:tab/>
        <w:tab/>
        <w:t xml:space="preserve">             Spitalul Clinic de Urgenţă pentru Copii "Louis Ţurcanu" Timişoara</w:t>
      </w:r>
    </w:p>
    <w:p>
      <w:pPr>
        <w:pStyle w:val="ECVTex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uto" w:line="276" w:before="28" w:after="0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021 </w:t>
            </w:r>
          </w:p>
          <w:p>
            <w:pPr>
              <w:pStyle w:val="ECVDat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76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Medic specialist ortopedie pediatrică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confirmat prin Ordinul Ministrului Sănătății Nr. 2160 din 18.12.2020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5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uto" w:line="276" w:before="28" w:after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2018 - prezent</w:t>
            </w:r>
          </w:p>
          <w:p>
            <w:pPr>
              <w:pStyle w:val="ECVDate"/>
              <w:spacing w:lineRule="auto" w:line="276"/>
              <w:rPr>
                <w:color w:val="000000"/>
                <w:sz w:val="32"/>
                <w:szCs w:val="32"/>
                <w:lang w:val="ro-RO"/>
              </w:rPr>
            </w:pPr>
            <w:r>
              <w:rPr>
                <w:color w:val="000000"/>
                <w:sz w:val="32"/>
                <w:szCs w:val="32"/>
                <w:lang w:val="ro-RO"/>
              </w:rPr>
            </w:r>
          </w:p>
          <w:p>
            <w:pPr>
              <w:pStyle w:val="ECVDat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09–2015</w:t>
            </w:r>
          </w:p>
        </w:tc>
        <w:tc>
          <w:tcPr>
            <w:tcW w:w="6805" w:type="dxa"/>
            <w:tcBorders/>
          </w:tcPr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udent - Doctorand  - Domeniul Medicină</w:t>
            </w:r>
          </w:p>
          <w:p>
            <w:pPr>
              <w:pStyle w:val="ECVSubSectionHeading"/>
              <w:spacing w:lineRule="auto" w:line="276"/>
              <w:ind w:left="0" w:right="-127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versitatea de Medicină şi Farmacie "Victor Babeş" Timişoara, (România)</w:t>
            </w:r>
          </w:p>
          <w:p>
            <w:pPr>
              <w:pStyle w:val="ECVSubSectionHeading"/>
              <w:spacing w:lineRule="auto" w:line="276"/>
              <w:ind w:left="0" w:right="-127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iploma de Doctor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lineRule="auto" w:line="276" w:before="62" w:after="0"/>
              <w:ind w:left="427" w:right="0" w:hanging="284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10" w:type="dxa"/>
            <w:gridSpan w:val="2"/>
            <w:tcBorders/>
          </w:tcPr>
          <w:p>
            <w:pPr>
              <w:pStyle w:val="ECVOrganisationDetails"/>
              <w:spacing w:lineRule="auto" w:line="276"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Universitatea de Medicină şi Farmacie "Victor Babeş" Timişoara, (România) , Facultatea de Medicină Generală, Diploma de licență Seria C Nr. 0018079; Nr. 804 din 07.12.2015</w:t>
            </w:r>
          </w:p>
        </w:tc>
      </w:tr>
    </w:tbl>
    <w:p>
      <w:pPr>
        <w:pStyle w:val="ECVText"/>
        <w:spacing w:lineRule="auto" w:line="276"/>
        <w:rPr>
          <w:color w:val="000000"/>
          <w:szCs w:val="16"/>
          <w:lang w:val="ro-RO"/>
        </w:rPr>
      </w:pPr>
      <w:r>
        <w:rPr>
          <w:color w:val="000000"/>
          <w:szCs w:val="16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uto" w:line="276" w:before="28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05–2009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ploma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lineRule="auto" w:line="276" w:before="62" w:after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lineRule="auto" w:line="276"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ceul Pedagogic ''Carmen Sylva'', Timişoara (România), Profilul Pedagogic, Diploma  Seria X Nr. 0077064; Nr. 24 din 14.07.2009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bă, 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UNIVERSITY of  CAMBRIDGE  ESOL Examinations  Level 1 Certificate in English level B2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spacing w:lineRule="auto" w:line="240"/>
              <w:rPr>
                <w:lang w:val="fr-FR"/>
              </w:rPr>
            </w:pPr>
            <w:hyperlink r:id="rId5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a în echipă, cultivarea şi dezvoltarea relaţiilor interumane.</w:t>
            </w:r>
          </w:p>
        </w:tc>
      </w:tr>
    </w:tbl>
    <w:p>
      <w:pPr>
        <w:pStyle w:val="ECVTex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 Colegiul Medicilor din România</w:t>
            </w:r>
          </w:p>
          <w:p>
            <w:pPr>
              <w:pStyle w:val="EuropassSection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 Societatea Română de Chirurgie Pediatrică (SRCP)</w:t>
            </w:r>
          </w:p>
          <w:p>
            <w:pPr>
              <w:pStyle w:val="EuropassSection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 Societatea Națională Română de Ortopedie și Traumatologie Pediatrică.</w:t>
            </w:r>
          </w:p>
          <w:p>
            <w:pPr>
              <w:pStyle w:val="EuropassSection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embru </w:t>
            </w:r>
            <w:r>
              <w:rPr>
                <w:sz w:val="20"/>
                <w:szCs w:val="20"/>
                <w:lang w:val="en-US"/>
              </w:rPr>
              <w:t>European Paediatric Orthopaedic Society (EPOS)</w:t>
            </w:r>
          </w:p>
          <w:p>
            <w:pPr>
              <w:pStyle w:val="EuropassSectionDetails"/>
              <w:spacing w:before="28" w:after="56"/>
              <w:rPr/>
            </w:pPr>
            <w:r>
              <w:rPr>
                <w:sz w:val="20"/>
                <w:szCs w:val="20"/>
                <w:lang w:val="ro-RO"/>
              </w:rPr>
              <w:t>Certificat de absolvire  program Competenţe antreprenoriale organizat de R&amp;B CONSULTING -2015  Timişoara</w:t>
            </w:r>
          </w:p>
        </w:tc>
      </w:tr>
    </w:tbl>
    <w:p>
      <w:pPr>
        <w:pStyle w:val="ECVTex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enţ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lineRule="auto" w:line="276" w:before="28" w:after="5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bună cunoaştere a tehnicilor chirurgicale şi a organismului uman;</w:t>
            </w:r>
          </w:p>
          <w:p>
            <w:pPr>
              <w:pStyle w:val="EuropassSectionDetails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bună capacitate de a lua decizii şi de a soluţiona probleme;</w:t>
            </w:r>
          </w:p>
          <w:p>
            <w:pPr>
              <w:pStyle w:val="EuropassSectionDetails"/>
              <w:spacing w:lineRule="auto" w:line="276" w:before="28" w:after="56"/>
              <w:rPr/>
            </w:pPr>
            <w:r>
              <w:rPr>
                <w:sz w:val="20"/>
                <w:szCs w:val="20"/>
                <w:lang w:val="ro-RO"/>
              </w:rPr>
              <w:t>- bună capacitate de a lucra în echipă;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>
                <w:lang w:val="ro-RO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Utilizator 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Utilizator 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Utilizator 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Utilizator  independen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sz w:val="20"/>
                <w:szCs w:val="20"/>
                <w:lang w:val="ro-RO"/>
              </w:rPr>
              <w:t>Categoria  A,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spacing w:lineRule="auto" w:line="276"/>
        <w:ind w:left="360" w:hanging="0"/>
        <w:rPr/>
      </w:pPr>
      <w:r>
        <w:rPr>
          <w:b/>
          <w:color w:val="1F497D"/>
          <w:sz w:val="20"/>
          <w:szCs w:val="20"/>
          <w:lang w:val="ro-RO"/>
        </w:rPr>
        <w:t xml:space="preserve">Cursuri postuniversitare  </w:t>
      </w:r>
      <w:r>
        <w:rPr>
          <w:color w:val="1F497D"/>
          <w:sz w:val="20"/>
          <w:szCs w:val="20"/>
          <w:lang w:val="ro-RO"/>
        </w:rPr>
        <w:t xml:space="preserve">   </w:t>
      </w:r>
      <w:r>
        <w:rPr>
          <w:color w:val="000000"/>
          <w:sz w:val="20"/>
          <w:szCs w:val="20"/>
          <w:lang w:val="ro-RO"/>
        </w:rPr>
        <w:t xml:space="preserve">1. </w:t>
      </w:r>
      <w:r>
        <w:rPr>
          <w:rFonts w:cs="Arial"/>
          <w:color w:val="000000"/>
          <w:sz w:val="20"/>
          <w:szCs w:val="20"/>
          <w:lang w:val="ro-RO"/>
        </w:rPr>
        <w:t>"</w:t>
      </w:r>
      <w:r>
        <w:rPr>
          <w:color w:val="000000"/>
          <w:sz w:val="20"/>
          <w:szCs w:val="20"/>
          <w:lang w:val="ro-RO"/>
        </w:rPr>
        <w:t>Managementul pluridisciplinar în complicațiile traumatismelor complexe</w:t>
      </w:r>
      <w:r>
        <w:rPr>
          <w:rFonts w:cs="Arial"/>
          <w:color w:val="000000"/>
          <w:sz w:val="20"/>
          <w:szCs w:val="20"/>
          <w:lang w:val="ro-RO"/>
        </w:rPr>
        <w:t xml:space="preserve">" 27 - 28.09.2018 </w:t>
      </w:r>
    </w:p>
    <w:p>
      <w:pPr>
        <w:pStyle w:val="ECVText"/>
        <w:spacing w:lineRule="auto" w:line="276"/>
        <w:ind w:left="360" w:hanging="0"/>
        <w:rPr>
          <w:color w:val="000000"/>
          <w:sz w:val="20"/>
          <w:szCs w:val="20"/>
          <w:lang w:val="ro-RO"/>
        </w:rPr>
      </w:pPr>
      <w:r>
        <w:rPr>
          <w:rFonts w:eastAsia="Arial"/>
          <w:color w:val="1F497D"/>
          <w:sz w:val="20"/>
          <w:szCs w:val="20"/>
          <w:lang w:val="ro-RO"/>
        </w:rPr>
        <w:t xml:space="preserve">                                                      </w:t>
      </w:r>
      <w:r>
        <w:rPr>
          <w:color w:val="000000"/>
          <w:sz w:val="20"/>
          <w:szCs w:val="20"/>
          <w:lang w:val="ro-RO"/>
        </w:rPr>
        <w:t xml:space="preserve">UMFVB </w:t>
      </w:r>
      <w:r>
        <w:rPr>
          <w:rFonts w:cs="Arial"/>
          <w:color w:val="000000"/>
          <w:sz w:val="20"/>
          <w:szCs w:val="20"/>
          <w:lang w:val="ro-RO"/>
        </w:rPr>
        <w:t>Timișoara</w:t>
      </w:r>
    </w:p>
    <w:p>
      <w:pPr>
        <w:pStyle w:val="ECVText"/>
        <w:spacing w:lineRule="auto" w:line="276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ab/>
        <w:tab/>
        <w:tab/>
        <w:tab/>
        <w:t>2. Ultrasonografie generală  01.03. - 31.05.2023 UMFTVB Timișoara</w:t>
      </w:r>
    </w:p>
    <w:p>
      <w:pPr>
        <w:pStyle w:val="ECVText"/>
        <w:spacing w:lineRule="auto" w:line="276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Listă lucrări</w:t>
            </w:r>
          </w:p>
          <w:p>
            <w:pPr>
              <w:pStyle w:val="ECVLeftDetails"/>
              <w:rPr>
                <w:rStyle w:val="EuropassTextItalics"/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/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I</w:t>
            </w: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. Lucrări publicate in extenso ca prim autor (respectiv coautor) în reviste cotate ISI, indexate Web of Scienc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Milan Daniel Velimirovic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 xml:space="preserve">, Catalin Vladut Ionut Feier, Razvan Constantin Vonica*, Alaviana Monique Faur and Calin Muntean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Efficacy and Safety of Atezolizumab as a PD-L1 Inhibitor in the Treatment of Cervical Cancer: A Systematic Review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Biomedicines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2024, 12, 1291. p.15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hyperlink r:id="rId8">
              <w:r>
                <w:rPr>
                  <w:rStyle w:val="InternetLink"/>
                  <w:rFonts w:eastAsia="Times New Roman" w:cs="Arial"/>
                  <w:bCs/>
                  <w:color w:val="000000"/>
                  <w:spacing w:val="0"/>
                  <w:kern w:val="0"/>
                  <w:sz w:val="20"/>
                  <w:szCs w:val="20"/>
                  <w:u w:val="single"/>
                  <w:lang w:val="en-US" w:eastAsia="en-US" w:bidi="ar-SA"/>
                </w:rPr>
                <w:t>https://doi.org/10.3390/biomedicines12061291</w:t>
              </w:r>
            </w:hyperlink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hyperlink r:id="rId9">
              <w:r>
                <w:rPr>
                  <w:rStyle w:val="InternetLink"/>
                  <w:rFonts w:eastAsia="Times New Roman" w:cs="Arial"/>
                  <w:bCs/>
                  <w:color w:val="000000"/>
                  <w:spacing w:val="0"/>
                  <w:kern w:val="0"/>
                  <w:sz w:val="20"/>
                  <w:szCs w:val="20"/>
                  <w:u w:val="single"/>
                  <w:lang w:val="en-US" w:eastAsia="en-US" w:bidi="ar-SA"/>
                </w:rPr>
                <w:t>https://www.mdpi.com/journal/biomedicines</w:t>
              </w:r>
            </w:hyperlink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ISSN: 2227-9059  Impact Factor: 4.7 (2022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A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Timea Elisabeta Brandibur, Nilima Rajpal Kundnani, Marioara Boia, Daciana Nistor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Daniel Milan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, Leonard Mada, Aniko Maria Manea, Eugen Radu Boia,*, Marioara Nicula Neagu and Calin Marius Popoiu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Does COVID-19 Infection during Pregnancy Increase the Appearance of Congenital Gastrointestinal Malformations in Neonates?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Biomedicines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2023, 11, 3105.  p.15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u w:val="single"/>
                <w:lang w:val="en-US" w:eastAsia="en-US" w:bidi="ar-SA"/>
              </w:rPr>
              <w:t xml:space="preserve">https://doi.org/10.3390/biomedicines11123105 </w:t>
            </w:r>
            <w:hyperlink r:id="rId10">
              <w:r>
                <w:rPr>
                  <w:rStyle w:val="InternetLink"/>
                  <w:rFonts w:eastAsia="Times New Roman" w:cs="Arial"/>
                  <w:bCs/>
                  <w:color w:val="000000"/>
                  <w:spacing w:val="0"/>
                  <w:kern w:val="0"/>
                  <w:sz w:val="20"/>
                  <w:szCs w:val="20"/>
                  <w:u w:val="single"/>
                  <w:lang w:val="en-US" w:eastAsia="en-US" w:bidi="ar-SA"/>
                </w:rPr>
                <w:t>https://www.mdpi.com/journal/biomedicines</w:t>
              </w:r>
            </w:hyperlink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ISSN: 2227-9059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 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Impact Factor: 4.7 (2022)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COA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MARIA RADA#, DELIA MIRA BERCEANU-VADUVA*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MILAN DANIEL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#, SIMONA DRAGAN, BIANCA BERCEANU-VADUVA*, MARCEL MIHAI BERCEANU-VADUVA, MATILDA RADULESCU, CRISTINA TUDORAN, ANA MARIA PAH, DANA EMILIA VELIMIROVICI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Research on the Effect of Aortic Valve Replacement with Mechanical Prosthesis on the Evolution of Ventricular Hypertrophy in Patients with Degenerative Aortic Stenosis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Mater. Plast.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, 2020, 57 (1), p.209-217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ISSN 0025-5289;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Arial"/>
                  <w:color w:val="000000"/>
                  <w:spacing w:val="0"/>
                  <w:kern w:val="0"/>
                  <w:sz w:val="20"/>
                  <w:szCs w:val="20"/>
                  <w:u w:val="single"/>
                  <w:lang w:val="en-US" w:eastAsia="en-US" w:bidi="ar-SA"/>
                </w:rPr>
                <w:t>https://doi.org/10.37358/MP.20.1.5329</w:t>
              </w:r>
            </w:hyperlink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u w:val="single"/>
                <w:lang w:val="en-US" w:eastAsia="en-US" w:bidi="ar-SA"/>
              </w:rPr>
              <w:t>.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ISSN Online 2668-8220.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FI 1,517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AP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MARIA RADA#, DELIA BERCEANU-VADUVA*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MILAN VELIMIROVICI#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SIMONA DRAGAN, DANIEL DUDA-SEIMAN, MARCEL BERCEANU-VADUVA*, CORINA DUDA-SEIMAN, MARIANA TUDORAN, DANA VELIMIROVICI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Study Upon the Serum Level of Uric Acid and the Metabolic Syndrome Components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/>
            </w:pP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Rev. Chim.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, 2019, Vol. 70, Nr. 3, p.1062-1066. ISSN 0034-7752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u w:val="single"/>
                <w:lang w:val="ro-RO" w:eastAsia="en-US" w:bidi="ar-SA"/>
              </w:rPr>
              <w:t>https://doi.org/10.37358/RC.19.3.7064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;</w:t>
            </w:r>
            <w:r>
              <w:rPr>
                <w:rFonts w:eastAsia="Times New Roman" w:cs="Arial"/>
                <w:color w:val="181818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ISSN Online 2668-8212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FI 1,755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AP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DANA EMILIA VELIMIROVICI#, MARIA RADA*, DELIA MIRA BERCEANU VADUVA*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MILAN DANIEL VELIMIROVIC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I#, SIMONA DRAGAN, DANIEL MARIUS DUDA SEIMAN, DANIELA CIPU, CORINA DUDA SEIMAN, ADRIAN STANCU, MARCEL MIHAI BERCEANU VADUVA.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Study Regarding the Serum Level of Uric Acid and the Metabolic Syndrome.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i/>
                <w:color w:val="181818"/>
                <w:spacing w:val="0"/>
                <w:kern w:val="0"/>
                <w:sz w:val="20"/>
                <w:szCs w:val="20"/>
                <w:lang w:val="ro-RO" w:eastAsia="en-US" w:bidi="ar-SA"/>
              </w:rPr>
              <w:t>Rev. Chim.,</w:t>
            </w:r>
            <w:r>
              <w:rPr>
                <w:rFonts w:eastAsia="Times New Roman" w:cs="Arial"/>
                <w:color w:val="181818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2018, Vol. 69, Nr. 11, p.3018-3022. ISSN 0034-7752. </w:t>
            </w:r>
            <w:hyperlink r:id="rId12">
              <w:r>
                <w:rPr>
                  <w:rStyle w:val="InternetLink"/>
                  <w:rFonts w:eastAsia="Times New Roman" w:cs="Arial"/>
                  <w:color w:val="000000"/>
                  <w:spacing w:val="0"/>
                  <w:kern w:val="0"/>
                  <w:sz w:val="20"/>
                  <w:szCs w:val="20"/>
                  <w:u w:val="single"/>
                  <w:lang w:val="ro-RO" w:eastAsia="en-US" w:bidi="ar-SA"/>
                </w:rPr>
                <w:t>https://doi.org/10.37358/RC.18.11.6674</w:t>
              </w:r>
              <w:r>
                <w:rPr>
                  <w:rStyle w:val="InternetLink"/>
                  <w:rFonts w:eastAsia="Times New Roman" w:cs="Arial"/>
                  <w:color w:val="000000"/>
                  <w:spacing w:val="0"/>
                  <w:kern w:val="0"/>
                  <w:sz w:val="20"/>
                  <w:szCs w:val="20"/>
                  <w:lang w:val="ro-RO" w:eastAsia="en-US" w:bidi="ar-SA"/>
                </w:rPr>
                <w:t>. ISSN Online 2668-8212</w:t>
              </w:r>
            </w:hyperlink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. </w:t>
            </w:r>
            <w:r>
              <w:rPr>
                <w:rFonts w:eastAsia="Times New Roman" w:cs="Arial"/>
                <w:color w:val="181818"/>
                <w:spacing w:val="0"/>
                <w:kern w:val="0"/>
                <w:sz w:val="20"/>
                <w:szCs w:val="20"/>
                <w:lang w:val="ro-RO" w:eastAsia="en-US" w:bidi="ar-SA"/>
              </w:rPr>
              <w:t>FI 1,605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AP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MARCEL MIHAI BERCEANU VADUVA#, HORATIU PETRESCU*, RAMI MUSALLAM, ABDOUL FATTAH BOUSTANI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MILAN VELIMIROVICI#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DANA EMILIA VELIMIROVICI*, MARIA RADA, MATILDA RADULESCU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DELIA MIRA BERCEANU VADUVA.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Aspect Regarding Plastic Deformations in Tibial Plateau Fractures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Mater. Plast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., 2018, 55, No. 4, p.571-574. ISSN 0025-5289. </w:t>
            </w:r>
            <w:hyperlink r:id="rId13">
              <w:r>
                <w:rPr>
                  <w:rStyle w:val="InternetLink"/>
                  <w:rFonts w:eastAsia="Times New Roman" w:cs="Arial"/>
                  <w:color w:val="000000"/>
                  <w:spacing w:val="0"/>
                  <w:kern w:val="0"/>
                  <w:sz w:val="20"/>
                  <w:szCs w:val="20"/>
                  <w:u w:val="single"/>
                  <w:lang w:val="ro-RO" w:eastAsia="en-US" w:bidi="ar-SA"/>
                </w:rPr>
                <w:t>https://doi.org/10.37358/MP.18.4.5076</w:t>
              </w:r>
            </w:hyperlink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u w:val="single"/>
                <w:lang w:val="ro-RO" w:eastAsia="en-US" w:bidi="ar-SA"/>
              </w:rPr>
              <w:t>.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ISSN Online 2668-8220. FI 1,393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AP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II. Lucrări publicate in extenso ca prim autor (respectiv coautor) în reviste indexate în baze de date internaţionale (BDI)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MARIA RADA, DELIA MIRA BERCEANU-VADUVA#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MILAN DANIEL VELIMIROVICI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 SIMONA DRAGAN, BIANCA BERCEANU-VADUVA*, MARCEL MIHAI BERCEANU-VADUVA, ADINA NEGREA, MARCEL DANCI, DANA EMILIA VELIMIROVICI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Mineral microelements in walnut oil and their role in the prevention of cardiovascular diseases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Rev. Chim.,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 2020, Vol. 71, Nr. 5, p.380-389, Print ISSN 0034-7752, </w:t>
            </w:r>
            <w:hyperlink r:id="rId14">
              <w:r>
                <w:rPr>
                  <w:rStyle w:val="InternetLink"/>
                  <w:rFonts w:eastAsia="Times New Roman" w:cs="Arial"/>
                  <w:color w:val="000000"/>
                  <w:spacing w:val="0"/>
                  <w:kern w:val="0"/>
                  <w:sz w:val="20"/>
                  <w:szCs w:val="20"/>
                  <w:u w:val="single"/>
                  <w:lang w:val="en-US" w:eastAsia="en-US" w:bidi="ar-SA"/>
                </w:rPr>
                <w:t>https://doi.org/10.37358/RC.20.5.8148</w:t>
              </w:r>
            </w:hyperlink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. Online ISSN 2668-8212. 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COA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center"/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III. Lucrări publicate in extenso ca prim autor (respectiv coautor) în reviste naţionale recunoscute. 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center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/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IV. Lucrări prezentate ca prim autor (respectiv coautor) la manifestări ştiinţifice internaţionale. Se va preciza modul de prezentare: orală sau poster. 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center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Poster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Ariana – Bianca Velciov, Adrian Riviş, Dacian Lalescu, Iasmina Madalina Anghel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Milan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, Georgeta Sofia Popescu, Daniela Stoin, Dana Velimirovici, Andrei Marius Gherman, Mihaela Eugenia Simescu, Maria Rada. Evaluation of some nutritional parameters of dried figs. International Multidisciplinary Conference on Sustainable Development, 20-21 May 2021 Timisoara, P 28, pg.46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Journal of Agroalimentary Processes and Technologies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 2021, 27(2), 195-202. ISSN: 2069-0053 (print) (former ISSN: 1453-1399), Agroprint; ISSN (online):2068-9551. http://www.japt.tpa.usab-tm.ro/. Index IFIS. CAS ref; 163659;Food Science Central - from the publishers of FSTA; CABI; EVISA; Index Copernicu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M. Rada, D.E. Velimirovici, D.M. Duda Seiman, S. Dragan, D. Gaita,  M. Berceanu Vaduva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M.D.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, S. Mancaş. Cardiovascular rehabilitation benefits on anxiety and depression scores in patients after valve replacement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EuroPRevent 2010, Prague, Czech Republic, 5-7 May 2010.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Eur. J of Cardiovascular Prevention&amp; Rehabilitation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 2010, 17(suppl 2):S83; p. 382. ISSN 1741-8267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 xml:space="preserve">V. Lucrări prezentate ca prim autor (respectiv coautor) la manifestări ştiinţifice naţionale / cu participare internaţională. Se va preciza modul de prezentare: orală sau poster. 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center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  <w:t>Poster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180" w:leader="none"/>
                <w:tab w:val="left" w:pos="630" w:leader="none"/>
              </w:tabs>
              <w:suppressAutoHyphens w:val="false"/>
              <w:spacing w:before="0" w:after="200"/>
              <w:contextualSpacing/>
              <w:rPr/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Prim autor</w:t>
            </w:r>
          </w:p>
          <w:p>
            <w:pPr>
              <w:pStyle w:val="Normal"/>
              <w:widowControl/>
              <w:spacing w:before="0" w:after="0"/>
              <w:ind w:left="1080" w:hanging="0"/>
              <w:contextualSpacing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M. Rada, D. Berceanu Văduva, I.F. Cobzariu, E Ciortea, D.E. Bâibâţă, O.C. Iancu. Aderenţa la tratamentul anticoagulant a pacienţilor cu fibrilaţie atrială. 55 th National Congress of Cardiology, Sinaia, 21- 24th September 2016,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omanian Journal of Cardiology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(supliment B), pag. 114-150, P. 115, ISSN 2537-2661, ISSN-L 2392-6910</w:t>
            </w:r>
          </w:p>
          <w:p>
            <w:pPr>
              <w:pStyle w:val="Normal"/>
              <w:widowControl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Coautor</w:t>
            </w:r>
          </w:p>
          <w:p>
            <w:pPr>
              <w:pStyle w:val="Normal"/>
              <w:widowControl/>
              <w:spacing w:before="0" w:after="0"/>
              <w:ind w:left="1800" w:hanging="0"/>
              <w:contextualSpacing/>
              <w:jc w:val="both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. Berceanu Văduva, M. Rădulescu, Elena Hogea, L. Stângă, D. Velimirovici, Bianca Berceanu Văduva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ilan Velimirovici,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M. Berceanu Văduva. Semnificaţia clinică şi rezistenţa la antibioticea unor germeni izolaţi din infecţii osteoarticulare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A XI-a Conferinţă Naţională de Microbiologie şi Epidemiologie, 2-4 Noiembrie 2018, Bucureşti, România.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Bacteriologia, Virusologia, Parazitologia, Epidemiologia,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Vol. 63, Nr. 3-4/2018, pg. 55, P.15. ISSN 1220-3696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.E. Velimirovici, D. Berceanu Vaduva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D.M. Duda Seiman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D. E. Baibata, O. C. Cosor, N. Raduica, A. Popa, M. Rada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Relatia dintre sindromul metabolic si nivelul seric al acidului uric. 56th National Congress of Cardiology, Sinaia, 20- 23th September 2017,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omanian Journal of Cardiology,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(supliment B), pag. 38-77, P. 51, ISSN 2537-2661, ISSN-L 2392-691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M. Rada, D. Berceanu Vaduva, I. Gogoasa, D.M. Duda Seiman, D.E. Baibata, O.C. Cosor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O. Bodea, D.E. Velimirovici. Evaluarea aderenţei la tratamentul anticoagulant prin intermediul Scalei Morisky a pacienţilor cu fibrilaţie atrială non-valvulară. 56th National Congress of Cardiology, Sinaia, 20- 23th September 2017,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omanian Journal of Cardiology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(supliment B), pag. 232-270, P. 247, ISSN 2537-2661, ISSN-L 2392-691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ana Emilia Velimirovici, Delia Berceanu Văduva, Daniela Cipu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Dana Emilia Bâibâță, Oana Cosor, Livia Stângă, I. Gogoașă, Maria Rada. Relația dintre nivelul seric al acidului uric și sindromul metabolic: Diferențe în funcție de sex și vârstă,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 xml:space="preserve">2nd Conference of the Romanian Association of Laboratory Medicine with International Participation, 10-13 May 2017, Timisoara,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evista Română de Medicină de Laborator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2017, 25(supll 2). P 50; S 119-120. ISSN 1841-6624. ISSN online 2284-5623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L.D. Stretcu, St. Lazea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M.C. Popoiu, E.S. Boia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A one year analysis of pediatric head and torso trauma from Louis Turcanu Clinical Emergency Hospital for Children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Al 8-lea Congres Naţional al Societăţii Române de Chirurgie Pediatrică: “Urgenţe chirurgicale la copil“.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Jurnalul Pediatrulu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– Year XIX, Vol. XIX, Supplement 1, 2016, p.30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ISSN 2065 – 485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. Velimirovici, M. Rada, R Pleavă, D. Berceanu Văduva, D. M. Duda-Seiman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D. Gaiţă, S. Drăgan, S. Mancaş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Evaluarea factorilor de risc thromboembolic la pacienţii cu fibrilaţie atrială non-valvulară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54th National Congress of Cardiology, Sinaia, 17 - 19th September 2015,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omanian Journal of Cardiology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(supliment B), p 46-47, ISSN 2392-6910. ISSN-L 2392-691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uppressAutoHyphens w:val="fals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M. Rada, D. Velimirovici, D Berceanu Văduva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 Velimirovici,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D. M. Duda-Seiman, I. Gogoaşă, S. Mancaş. Relaţia dintre sindromul metabolic şi nivelul acidului uric: diferenţe în funcţie de sex şi vârstă. 54th National Congress of Cardiology, Sinaia, 17 - 19th September 2015,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omanian Journal of Cardiology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(supliment B), p 47-48, ISSN 2392-6910. ISSN-L 2392-691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ana Emilia Velimirovici, Delia Berceanu Văduva, Matilda Rădulescu, Livia Stângă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M. Berceanu Văduva, I. Gogoașă, Maria Rada. Profilul factorilor de risc cardiovascular și sindromul metabolic la pacienții cu stenoză aortică degenerative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1st Congress of the Romanian Association of Laboratory Medicine with International Participation, 20-23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vertAlign w:val="superscript"/>
                <w:lang w:val="it-IT" w:eastAsia="ar-SA" w:bidi="ar-SA"/>
              </w:rPr>
              <w:t>rd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 xml:space="preserve"> may 2015, Sighişoara, Romania.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Revista Română de Medicină de Laborator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2015, Vol. 23(Supliment 1). P17. ISSN 1841-662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Maria Rada, Dana Velimirovici, Simona Dragan, D.M. Duda Seiman, F.I. Cobzariu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, Silvia Mancas. Aprecierea calitatii vietii prin intermediul chestionarului SHORT FORM 36 la pacientii valvulari aortici operati. Al 49-lea Congres Naţional de Cardiologie 7-9 octombrie 2010, Sinaia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. Revista Română de Cardiologie / Romanian Heart Journal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. 2010;25(supl.A), P 40, p. A47. ISSN 1583-2996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ind w:left="709" w:hanging="425"/>
              <w:contextualSpacing/>
              <w:jc w:val="both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Dana Velimirovici, Maria Rada, Simona  Dragan, D.M. Duda Seiman, D. Gaita, Delia Berceanu Vaduva, F.I. Cobzariu,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D. Velimirovici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, Silvia Mancas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Influența factorilor de risc pre- si postoperator asupra incidenței fibrilației atriale la pacienții protezati aortic. Al 49-lea Congres Naţional de Cardiologie 7-9 octombrie 2010, Sinaia. </w:t>
            </w:r>
            <w:r>
              <w:rPr>
                <w:rFonts w:eastAsia="Times New Roman" w:cs="Arial"/>
                <w:bCs/>
                <w:i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>Revista Română de Cardiologie / Romanian Heart Journal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fr-FR" w:eastAsia="ar-SA" w:bidi="ar-SA"/>
              </w:rPr>
              <w:t xml:space="preserve">. 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2010;25(supl.A), P. 162, p. A178. ISSN 1583-2996.</w:t>
            </w:r>
          </w:p>
          <w:p>
            <w:pPr>
              <w:pStyle w:val="Normal"/>
              <w:widowControl/>
              <w:ind w:left="432" w:hanging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Prezentare orală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</w:t>
            </w:r>
          </w:p>
          <w:p>
            <w:pPr>
              <w:pStyle w:val="Normal"/>
              <w:widowControl/>
              <w:ind w:left="432" w:hanging="0"/>
              <w:jc w:val="center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•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ab/>
              <w:t>Coautor</w:t>
            </w:r>
          </w:p>
          <w:p>
            <w:pPr>
              <w:pStyle w:val="Normal"/>
              <w:widowControl/>
              <w:ind w:left="432" w:hanging="0"/>
              <w:jc w:val="center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C.M. Popoiu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>M.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, V.L. David, R.E. Iacob, C. Stanciulescu, E.S. Boia.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Epidemiology of bone tumors in children. The XVII National Congress of Orthopaedics and Traumatology 18-21 october 2017, Timisoara.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ASORIS Orthopaedics and Traumatology Journal,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Nr. 1/2017,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pg. 192, ISSN 1454-62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180" w:leader="none"/>
                <w:tab w:val="left" w:pos="900" w:leader="none"/>
              </w:tabs>
              <w:suppressAutoHyphens w:val="false"/>
              <w:spacing w:before="0" w:after="200"/>
              <w:contextualSpacing/>
              <w:jc w:val="both"/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M. Berceanu Văduva, H. Petrescu, D. Pop, R. Musallam, A.F. Boustani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M. Velimirovic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. Clinical and statistical aspect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ro-RO" w:eastAsia="ar-SA" w:bidi="ar-SA"/>
              </w:rPr>
              <w:t xml:space="preserve">regarding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tibial plateau fractures. The XVII National Congress of Orthopaedics and Traumatology 18-21 october 2017, Timisoara. 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ASORIS Orthopaedics and Traumatology Journal,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Nr. 1/2017,</w:t>
            </w:r>
            <w:r>
              <w:rPr>
                <w:rFonts w:eastAsia="Times New Roman" w:cs="Arial"/>
                <w:i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ar-SA" w:bidi="ar-SA"/>
              </w:rPr>
              <w:t>pg. 139, ISSN 1454-62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180" w:leader="none"/>
                <w:tab w:val="left" w:pos="630" w:leader="none"/>
                <w:tab w:val="left" w:pos="720" w:leader="none"/>
                <w:tab w:val="left" w:pos="810" w:leader="none"/>
                <w:tab w:val="left" w:pos="900" w:leader="none"/>
              </w:tabs>
              <w:suppressAutoHyphens w:val="false"/>
              <w:spacing w:before="0" w:after="200"/>
              <w:contextualSpacing/>
              <w:jc w:val="both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 xml:space="preserve">D. Velimirovici, M. Rada, S. Drăgan, D. Gaiţă, F.I. Cobzariu, D. Duda-Seiman, M. Berceanu Văduva,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>M. Velimirovici,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  <w:t xml:space="preserve"> S. Mancaş. Evaluarea postoperatorie a calităţii vieţii în funcţie de sex la pacienţii protezaţi aortic. Zilele Academice Timișene UMF “Victor Babeș” Timișoara. 26-27 mai, 2011.</w:t>
            </w:r>
          </w:p>
          <w:p>
            <w:pPr>
              <w:pStyle w:val="EuropassSectionDetails"/>
              <w:spacing w:before="28" w:after="56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ar-SA" w:bidi="ar-SA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Data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0" w:after="157"/>
              <w:jc w:val="both"/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 xml:space="preserve">12.06.2024                                                 Dr. </w:t>
            </w: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eastAsia="en-US" w:bidi="ar-SA"/>
              </w:rPr>
              <w:t>Velimirovici Milan-Daniel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ro-RO" w:eastAsia="en-US" w:bidi="ar-SA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57"/>
              <w:jc w:val="both"/>
              <w:rPr>
                <w:rFonts w:eastAsia="Calibri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Arial"/>
                <w:b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ECVRelatedDocumentRow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680" w:top="1418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9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8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6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6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9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8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5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6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b/>
        <w:sz w:val="24"/>
        <w:szCs w:val="24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lang w:val="ro-RO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360"/>
      </w:pPr>
      <w:rPr>
        <w:lang w:val="ro-RO"/>
      </w:rPr>
    </w:lvl>
    <w:lvl w:ilvl="2">
      <w:start w:val="1"/>
      <w:numFmt w:val="lowerRoman"/>
      <w:lvlText w:val="%3."/>
      <w:lvlJc w:val="right"/>
      <w:pPr>
        <w:tabs>
          <w:tab w:val="num" w:pos="1512"/>
        </w:tabs>
        <w:ind w:left="1512" w:hanging="180"/>
      </w:pPr>
    </w:lvl>
    <w:lvl w:ilvl="3">
      <w:start w:val="1"/>
      <w:numFmt w:val="decimal"/>
      <w:lvlText w:val="%4."/>
      <w:lvlJc w:val="left"/>
      <w:pPr>
        <w:tabs>
          <w:tab w:val="num" w:pos="2232"/>
        </w:tabs>
        <w:ind w:left="2232" w:hanging="360"/>
      </w:pPr>
    </w:lvl>
    <w:lvl w:ilvl="4">
      <w:start w:val="1"/>
      <w:numFmt w:val="lowerLetter"/>
      <w:lvlText w:val="%5."/>
      <w:lvlJc w:val="left"/>
      <w:pPr>
        <w:tabs>
          <w:tab w:val="num" w:pos="2952"/>
        </w:tabs>
        <w:ind w:left="2952" w:hanging="360"/>
      </w:pPr>
    </w:lvl>
    <w:lvl w:ilvl="5">
      <w:start w:val="1"/>
      <w:numFmt w:val="lowerRoman"/>
      <w:lvlText w:val="%6."/>
      <w:lvlJc w:val="right"/>
      <w:pPr>
        <w:tabs>
          <w:tab w:val="num" w:pos="3672"/>
        </w:tabs>
        <w:ind w:left="3672" w:hanging="180"/>
      </w:pPr>
    </w:lvl>
    <w:lvl w:ilvl="6">
      <w:start w:val="1"/>
      <w:numFmt w:val="decimal"/>
      <w:lvlText w:val="%7."/>
      <w:lvlJc w:val="left"/>
      <w:pPr>
        <w:tabs>
          <w:tab w:val="num" w:pos="4392"/>
        </w:tabs>
        <w:ind w:left="4392" w:hanging="360"/>
      </w:pPr>
    </w:lvl>
    <w:lvl w:ilvl="7">
      <w:start w:val="1"/>
      <w:numFmt w:val="lowerLetter"/>
      <w:lvlText w:val="%8."/>
      <w:lvlJc w:val="left"/>
      <w:pPr>
        <w:tabs>
          <w:tab w:val="num" w:pos="5112"/>
        </w:tabs>
        <w:ind w:left="5112" w:hanging="360"/>
      </w:pPr>
    </w:lvl>
    <w:lvl w:ilvl="8">
      <w:start w:val="1"/>
      <w:numFmt w:val="lowerRoman"/>
      <w:lvlText w:val="%9."/>
      <w:lvlJc w:val="right"/>
      <w:pPr>
        <w:tabs>
          <w:tab w:val="num" w:pos="5832"/>
        </w:tabs>
        <w:ind w:left="583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lang w:val="ro-RO"/>
    </w:rPr>
  </w:style>
  <w:style w:type="character" w:styleId="WW8Num7z1">
    <w:name w:val="WW8Num7z1"/>
    <w:qFormat/>
    <w:rPr>
      <w:lang w:val="ro-R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doi.org/10.3390/biomedicines12061291" TargetMode="External"/><Relationship Id="rId9" Type="http://schemas.openxmlformats.org/officeDocument/2006/relationships/hyperlink" Target="https://www.mdpi.com/journal/biomedicines" TargetMode="External"/><Relationship Id="rId10" Type="http://schemas.openxmlformats.org/officeDocument/2006/relationships/hyperlink" Target="https://www.mdpi.com/journal/biomedicines" TargetMode="External"/><Relationship Id="rId11" Type="http://schemas.openxmlformats.org/officeDocument/2006/relationships/hyperlink" Target="https://doi.org/10.37358/MP.20.1.5329" TargetMode="External"/><Relationship Id="rId12" Type="http://schemas.openxmlformats.org/officeDocument/2006/relationships/hyperlink" Target="https://doi.org/10.37358/RC.18.11.6674. ISSN Online 2668-8212" TargetMode="External"/><Relationship Id="rId13" Type="http://schemas.openxmlformats.org/officeDocument/2006/relationships/hyperlink" Target="https://doi.org/10.37358/MP.18.4.5076" TargetMode="External"/><Relationship Id="rId14" Type="http://schemas.openxmlformats.org/officeDocument/2006/relationships/hyperlink" Target="https://doi.org/10.37358/RC.20.5.814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9:35:00Z</dcterms:created>
  <dc:creator/>
  <dc:description>Milan-Daniel Velimirovici Europass CV</dc:description>
  <cp:keywords>Europass CV Cedefop</cp:keywords>
  <dc:language>en-US</dc:language>
  <cp:lastModifiedBy>DCC</cp:lastModifiedBy>
  <dcterms:modified xsi:type="dcterms:W3CDTF">2024-06-13T06:03:00Z</dcterms:modified>
  <cp:revision>58</cp:revision>
  <dc:subject>Milan-Daniel Velimirovici Europass CV</dc:subject>
  <dc:title>CV-Europass-20180909-Velimirovici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ilan-Daniel Velimirovici</vt:lpwstr>
  </property>
  <property fmtid="{D5CDD505-2E9C-101B-9397-08002B2CF9AE}" pid="3" name="Owner">
    <vt:lpwstr>Milan-Daniel Velimirovici</vt:lpwstr>
  </property>
</Properties>
</file>