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80"/>
        <w:gridCol w:w="236"/>
        <w:gridCol w:w="276"/>
        <w:gridCol w:w="1209"/>
        <w:gridCol w:w="279"/>
        <w:gridCol w:w="904"/>
        <w:gridCol w:w="308"/>
        <w:gridCol w:w="276"/>
        <w:gridCol w:w="1212"/>
        <w:gridCol w:w="173"/>
        <w:gridCol w:w="104"/>
        <w:gridCol w:w="1225"/>
        <w:gridCol w:w="263"/>
        <w:gridCol w:w="1224"/>
      </w:tblGrid>
      <w:tr>
        <w:trPr>
          <w:trHeight w:val="425" w:hRule="exact"/>
        </w:trPr>
        <w:tc>
          <w:tcPr>
            <w:tcW w:w="2803" w:type="dxa"/>
            <w:vMerge w:val="restart"/>
            <w:tcBorders>
              <w:top w:val="single" w:sz="12" w:space="0" w:color="000000"/>
            </w:tcBorders>
          </w:tcPr>
          <w:p>
            <w:pPr>
              <w:pStyle w:val="CVHeading3"/>
              <w:rPr>
                <w:rFonts w:eastAsia="Arial Narrow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80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Title"/>
              <w:rPr>
                <w:szCs w:val="28"/>
              </w:rPr>
            </w:pPr>
            <w:r>
              <w:rPr>
                <w:szCs w:val="28"/>
              </w:rPr>
              <w:t xml:space="preserve">Curriculum vitae </w:t>
            </w:r>
          </w:p>
          <w:p>
            <w:pPr>
              <w:pStyle w:val="CVTitle"/>
              <w:rPr>
                <w:sz w:val="20"/>
              </w:rPr>
            </w:pPr>
            <w:r>
              <w:rPr>
                <w:szCs w:val="28"/>
              </w:rPr>
              <w:t xml:space="preserve">Europass 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04" w:type="dxa"/>
            <w:gridSpan w:val="5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Experienţa profesional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5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Învăţămant / furnizorului de formare</w:t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                                       </w:t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</w:t>
            </w:r>
          </w:p>
          <w:p>
            <w:pPr>
              <w:pStyle w:val="CVSpacer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Învăţăma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b/>
                <w:b/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Octombrie 2023 – prezent </w:t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 xml:space="preserve">Asistent Universitar 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Departamentul XIII – Boli Infecțioase - Disciplina de Pneumologie 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sz w:val="20"/>
              </w:rPr>
              <w:t>Activitate didactică și de cercetare</w:t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Universitatea de Medicină şi Farmacie „ </w:t>
            </w:r>
            <w:r>
              <w:rPr>
                <w:i/>
                <w:sz w:val="20"/>
              </w:rPr>
              <w:t>Victor Babeş”</w:t>
            </w:r>
            <w:r>
              <w:rPr>
                <w:sz w:val="20"/>
              </w:rPr>
              <w:t xml:space="preserve"> Timişoara, Facultatea de Medicină Generală</w:t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Ianuarie 2023 - Prezent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Medic Specialist Pneumolog (Ordin de confirmare nr. 120/17.01.2023)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Activitate clinică în diagnosticul și tratamentul afecțiunilor respiratorii – Secția Pneumologie I 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Spitalul Clinic de Boli Infecțioase și Pneumoftiziologie ”Victor Babeș” Timișoara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a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Noiembrie 2022 – Iulie 2023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Cadru didactic asociat în regim plata cu ora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Departamentul XIII – Boli Infecțioase - Disciplina de Pneumologie 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Activitate didactică și de cercetare 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Universitatea de Medicină şi Farmacie „ </w:t>
            </w:r>
            <w:r>
              <w:rPr>
                <w:i/>
                <w:sz w:val="20"/>
              </w:rPr>
              <w:t>Victor Babeş”</w:t>
            </w:r>
            <w:r>
              <w:rPr>
                <w:sz w:val="20"/>
              </w:rPr>
              <w:t xml:space="preserve"> Timişoara, Facultatea de Medicină Generală</w:t>
            </w:r>
          </w:p>
        </w:tc>
      </w:tr>
      <w:tr>
        <w:trPr>
          <w:trHeight w:val="437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ant / furnizorului de formar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Ianuarie 2018 – Decembrie 2022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Medic rezident – specialitatea Pneumologie 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Pregătire teoretică și practică de specialitate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Spitalul Clinic de Boli Infecțioase și Pneumoftiziologie ”Victor Babeș” Timișoar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ducaţie şi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ctombrie 2018 - 2024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6"/>
                <w:szCs w:val="36"/>
                <w:lang w:val="en-US" w:eastAsia="en-US"/>
              </w:rPr>
            </w:pPr>
            <w:r>
              <w:rPr/>
              <w:t>Doctor în științe medicale – domeniul Medicină. ”</w:t>
            </w:r>
            <w:r>
              <w:rPr>
                <w:rFonts w:cs="Arial"/>
                <w:bCs/>
                <w:lang w:val="en-US" w:eastAsia="en-US"/>
              </w:rPr>
              <w:t xml:space="preserve">BRONCHOALVEOLAR LAVAGE: A TOOL FOR STUDYING INFLAMMATION AND THE MICROBIOME IN RESPIRATORY PATHOLOGY”. Conducător de doctorat: Prof. Univ. Dr. Oancea Cristian. Teză susținută în 28.11.2023. Diplomă de Doctor seria J, nr. 0065737 emisă în baza Ordinului ministrului educației nr. 3980 din 11.03.2024. </w:t>
            </w:r>
          </w:p>
          <w:p>
            <w:pPr>
              <w:pStyle w:val="CVNormal"/>
              <w:rPr>
                <w:rFonts w:ascii="Arial" w:hAnsi="Arial"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ant / furnizorului de form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sciplina de Pneumologie, Medicină Generală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 –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octor - Medic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ină generală</w:t>
            </w:r>
          </w:p>
          <w:p>
            <w:pPr>
              <w:pStyle w:val="CVNormal"/>
              <w:rPr/>
            </w:pPr>
            <w:r>
              <w:rPr/>
              <w:t>Diplomă de licență profilul Medicină/specialitatea Medicină Generală nr. 330/21.11.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ind w:left="0" w:right="113" w:hanging="0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7 – 2011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ă Bacalaurea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Profil real, specializarea matematică – informatică </w:t>
            </w:r>
          </w:p>
        </w:tc>
      </w:tr>
      <w:tr>
        <w:trPr>
          <w:trHeight w:val="499" w:hRule="exac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Liceul Teoretic ”Traian Doda” Caransebe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0" w:leader="none"/>
              </w:tabs>
              <w:rPr/>
            </w:pPr>
            <w:r>
              <w:rPr/>
              <w:tab/>
            </w:r>
          </w:p>
        </w:tc>
      </w:tr>
      <w:tr>
        <w:trPr>
          <w:trHeight w:val="65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74" w:after="0"/>
              <w:ind w:left="0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VHeading1"/>
              <w:rPr>
                <w:sz w:val="20"/>
              </w:rPr>
            </w:pPr>
            <w:r>
              <w:rPr>
                <w:szCs w:val="24"/>
              </w:rPr>
              <w:t>Aptitudini şi competenţe person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mba(i) maternă(e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Român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mba(i) străină(e) cunoscută(e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nglez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  <w:t>Autoevalu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Înţelegere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Vorbire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Scrier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eve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scultare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itire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articipare la conversaţie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scurs oral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Exprimare scris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Englez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"/>
              <w:snapToGrid w:val="false"/>
              <w:ind w:left="0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*) Nivelul Cadrului European Comun de Referinţă Pentru Limbi Străin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dobândite la locul de munc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 xml:space="preserve">Activitate ştiinţifică şi didactică  - Catedra de Pneumologie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Universitatea de Medicină şi Farmacie „ </w:t>
            </w:r>
            <w:r>
              <w:rPr>
                <w:i/>
              </w:rPr>
              <w:t xml:space="preserve">Victor Babeş” </w:t>
            </w:r>
            <w:r>
              <w:rPr/>
              <w:t xml:space="preserve"> Timişoara, Facultatea de Medicină Generală</w:t>
            </w:r>
            <w:r>
              <w:rPr>
                <w:rFonts w:cs="Arial"/>
              </w:rPr>
              <w:t xml:space="preserve">               </w:t>
            </w:r>
            <w:r>
              <w:rPr>
                <w:rFonts w:cs="Arial"/>
                <w:color w:val="FFFFFF"/>
              </w:rPr>
              <w:t>T</w:t>
            </w:r>
            <w:r>
              <w:rPr>
                <w:rFonts w:cs="Arial"/>
              </w:rPr>
              <w:t>Timisoara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41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bilităţi soci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fr-FR" w:eastAsia="en-US"/>
              </w:rPr>
            </w:pPr>
            <w:r>
              <w:rPr>
                <w:rFonts w:eastAsia="Arial Narrow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- </w:t>
            </w:r>
            <w:r>
              <w:rPr>
                <w:rFonts w:cs="Arial"/>
                <w:lang w:val="fr-FR" w:eastAsia="en-US"/>
              </w:rPr>
              <w:t>abilități de comunicare;</w:t>
            </w:r>
          </w:p>
          <w:p>
            <w:pPr>
              <w:pStyle w:val="Normal"/>
              <w:suppressAutoHyphens w:val="false"/>
              <w:rPr>
                <w:rFonts w:cs="Arial"/>
                <w:lang w:val="fr-FR" w:eastAsia="en-US"/>
              </w:rPr>
            </w:pPr>
            <w:r>
              <w:rPr>
                <w:rFonts w:eastAsia="Arial Narrow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- </w:t>
            </w:r>
            <w:r>
              <w:rPr>
                <w:rFonts w:cs="Arial"/>
                <w:lang w:val="fr-FR" w:eastAsia="en-US"/>
              </w:rPr>
              <w:t>capacitate de adaptare la diverse condiții de lucru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 Narrow" w:cs="Arial Narrow"/>
                <w:lang w:val="fr-FR" w:eastAsia="en-US"/>
              </w:rPr>
              <w:t xml:space="preserve"> </w:t>
            </w:r>
            <w:r>
              <w:rPr>
                <w:rFonts w:cs="Arial"/>
                <w:lang w:val="fr-FR" w:eastAsia="en-US"/>
              </w:rPr>
              <w:t>- adaptare la nou;</w:t>
            </w:r>
          </w:p>
          <w:p>
            <w:pPr>
              <w:pStyle w:val="Normal"/>
              <w:suppressAutoHyphens w:val="false"/>
              <w:rPr>
                <w:lang w:val="fr-FR" w:eastAsia="en-US"/>
              </w:rPr>
            </w:pPr>
            <w:r>
              <w:rPr>
                <w:rFonts w:eastAsia="Arial Narrow" w:cs="Arial Narrow"/>
                <w:lang w:val="fr-FR" w:eastAsia="en-US"/>
              </w:rPr>
              <w:t xml:space="preserve"> </w:t>
            </w:r>
            <w:r>
              <w:rPr>
                <w:rFonts w:cs="Arial"/>
                <w:lang w:val="fr-FR" w:eastAsia="en-US"/>
              </w:rPr>
              <w:t>- non-conflictuală;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eastAsia="Arial Narrow" w:cs="Arial Narrow"/>
                <w:lang w:val="fr-FR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 xml:space="preserve">- empatică cu persoanele din jur.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organizatoric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fr-FR" w:eastAsia="en-US"/>
              </w:rPr>
            </w:pPr>
            <w:r>
              <w:rPr>
                <w:rFonts w:eastAsia="Arial Narrow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- </w:t>
            </w:r>
            <w:r>
              <w:rPr>
                <w:rFonts w:cs="Arial"/>
                <w:lang w:val="fr-FR" w:eastAsia="en-US"/>
              </w:rPr>
              <w:t>lucru în echipă;</w:t>
            </w:r>
          </w:p>
          <w:p>
            <w:pPr>
              <w:pStyle w:val="Normal"/>
              <w:suppressAutoHyphens w:val="false"/>
              <w:rPr>
                <w:lang w:val="fr-FR" w:eastAsia="en-US"/>
              </w:rPr>
            </w:pPr>
            <w:r>
              <w:rPr>
                <w:rFonts w:eastAsia="Arial Narrow" w:cs="Arial Narrow"/>
                <w:lang w:val="fr-FR" w:eastAsia="en-US"/>
              </w:rPr>
              <w:t xml:space="preserve"> </w:t>
            </w:r>
            <w:r>
              <w:rPr>
                <w:rFonts w:cs="Arial"/>
                <w:lang w:val="fr-FR" w:eastAsia="en-US"/>
              </w:rPr>
              <w:t>- capacitate de a soluționa diverse probleme;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eastAsia="Arial Narrow" w:cs="Arial Narrow"/>
                <w:lang w:val="fr-FR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- asumarea responsabilității.</w:t>
            </w:r>
          </w:p>
          <w:p>
            <w:pPr>
              <w:pStyle w:val="CV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de utilizare a calcul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- </w:t>
            </w:r>
            <w:r>
              <w:rPr>
                <w:rFonts w:cs="Arial"/>
                <w:lang w:val="en-US" w:eastAsia="en-US"/>
              </w:rPr>
              <w:t>o bună stăpânire a instrumentelor Microsoft Office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Alte competenţe şi aptitudin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Persoană organizată și punctuală.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2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Permis(e) de conduce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Categoria B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3083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exă</w:t>
            </w:r>
          </w:p>
          <w:p>
            <w:pPr>
              <w:pStyle w:val="Normal"/>
              <w:rPr/>
            </w:pPr>
            <w:r>
              <w:rPr/>
              <w:t>Apartenență la organizații profesi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crări științifice publicate (prim autor și co-auto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</w:t>
            </w:r>
            <w:r>
              <w:rPr/>
              <w:t>Autor de carte</w:t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Capitole de carte în cărți de medicină nați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Lucrări publicate în reviste medicale nați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ări la conferințe naționale cu participare internațională (prim autor și co-autor)</w:t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VNormal"/>
              <w:ind w:left="0"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Membră a Colegiului Medicilor din România. </w:t>
            </w:r>
          </w:p>
          <w:p>
            <w:pPr>
              <w:pStyle w:val="CVNormal"/>
              <w:ind w:left="0"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Membră a Societății Române de Pneumologie (SRP). 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Membra a European Respiratory Society (ERS).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eastAsia="STIX-Regular;MS Gothic" w:cs="Arial Narrow"/>
                <w:sz w:val="20"/>
                <w:szCs w:val="20"/>
              </w:rPr>
            </w:pPr>
            <w:r>
              <w:rPr>
                <w:rFonts w:eastAsia="STIX-Regular;MS Gothic" w:cs="Arial Narrow" w:ascii="Arial Narrow" w:hAnsi="Arial Narrow"/>
                <w:sz w:val="20"/>
                <w:szCs w:val="20"/>
              </w:rPr>
              <w:t xml:space="preserve">Risk factors of chronic obstructive pulmonary disease exacerbations. </w:t>
            </w:r>
            <w:r>
              <w:rPr>
                <w:rFonts w:eastAsia="STIX-Regular;MS Gothic" w:cs="Arial Narrow" w:ascii="Arial Narrow" w:hAnsi="Arial Narrow"/>
                <w:b/>
                <w:sz w:val="20"/>
                <w:szCs w:val="20"/>
              </w:rPr>
              <w:t>Hogea S-P</w:t>
            </w:r>
            <w:r>
              <w:rPr>
                <w:rFonts w:eastAsia="STIX-Regular;MS Gothic" w:cs="Arial Narrow" w:ascii="Arial Narrow" w:hAnsi="Arial Narrow"/>
                <w:sz w:val="20"/>
                <w:szCs w:val="20"/>
              </w:rPr>
              <w:t xml:space="preserve">, Tudorache E, Fildan AP, Fira-Mladinescu O, Marc M, Oancea C. </w:t>
            </w:r>
            <w:r>
              <w:rPr>
                <w:rFonts w:eastAsia="STIX-Regular;MS Gothic" w:cs="Arial Narrow" w:ascii="Arial Narrow" w:hAnsi="Arial Narrow"/>
                <w:i/>
                <w:iCs/>
                <w:sz w:val="20"/>
                <w:szCs w:val="20"/>
              </w:rPr>
              <w:t>Clin Respir J</w:t>
            </w:r>
            <w:r>
              <w:rPr>
                <w:rFonts w:eastAsia="STIX-Regular;MS Gothic" w:cs="Arial Narrow" w:ascii="Arial Narrow" w:hAnsi="Arial Narrow"/>
                <w:sz w:val="20"/>
                <w:szCs w:val="20"/>
              </w:rPr>
              <w:t xml:space="preserve">. 2020;14:183–197; </w:t>
            </w:r>
            <w:r>
              <w:rPr>
                <w:rStyle w:val="Citationdoi"/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  <w:t>doi:10.1111/crj.13129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Secondarydate"/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  <w:t>Epub 2020 Jan 21</w:t>
            </w:r>
            <w:r>
              <w:rPr>
                <w:rStyle w:val="Secondarydate"/>
                <w:rFonts w:cs="Segoe UI" w:ascii="Arial Narrow" w:hAnsi="Arial Narrow"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rFonts w:eastAsia="STIX-Regular;MS Gothic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TIX-Regular;MS Gothic" w:cs="Arial Narrow" w:ascii="Arial Narrow" w:hAnsi="Arial Narrow"/>
                <w:sz w:val="20"/>
                <w:szCs w:val="20"/>
              </w:rPr>
              <w:t>(FI=1,514)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eastAsia="STIX-Regular;MS Gothic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ronchoalveolar lavage: role in the evaluation of pulmonary interstitial disease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tanca-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>, Emanuela Tudorache, Camelia Pescaru, Monica Marc &amp; Cristian Oancea (2020). Expert Review of Respiratory Medicine, DOI: 10.1080/17476348.2020.1806063. (FI=3,772)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Style w:val="InternetLink"/>
                <w:rFonts w:ascii="Arial Narrow" w:hAnsi="Arial Narrow" w:eastAsia="STIX-Regular;MS Gothic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The Association of IFN-γ, TNF-α, and Interleukins in Bronchoalveolar Lavage Fluid with Lung Cancer: A Prospective Analysis. </w:t>
            </w:r>
            <w:r>
              <w:rPr>
                <w:rFonts w:cs="Arial Narrow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Hogea, P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.; Tudorache, E.; Fira-Mladinescu, O.; Marc, M.; Manolescu, D.; Bratosin, F.; Rosca, O.; Mavrea, A.; Oancea, C. </w:t>
            </w: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J. Pers. Med.</w:t>
            </w:r>
            <w:r>
              <w:rPr>
                <w:rFonts w:cs="Arial Narrow" w:ascii="Arial Narrow" w:hAnsi="Arial Narrow"/>
                <w:i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2023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13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 968</w:t>
            </w:r>
            <w:r>
              <w:rPr>
                <w:rFonts w:cs="Arial Narrow" w:ascii="Arial Narrow" w:hAnsi="Arial Narrow"/>
                <w:i/>
                <w:color w:val="222222"/>
                <w:sz w:val="20"/>
                <w:szCs w:val="20"/>
                <w:shd w:fill="FFFFFF" w:val="clear"/>
              </w:rPr>
              <w:t>.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  <w:shd w:fill="FFFFFF" w:val="clear"/>
                </w:rPr>
                <w:t>https://doi.org/10.3390/jpm13060968</w:t>
              </w:r>
            </w:hyperlink>
            <w:r>
              <w:rPr>
                <w:rStyle w:val="InternetLink"/>
                <w:rFonts w:cs="Arial Narrow" w:ascii="Arial Narrow" w:hAnsi="Arial Narrow"/>
                <w:color w:val="000000"/>
                <w:sz w:val="20"/>
                <w:szCs w:val="20"/>
                <w:u w:val="none"/>
                <w:shd w:fill="FFFFFF" w:val="clear"/>
              </w:rPr>
              <w:t>. (FI=3,508)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Style w:val="InternetLink"/>
                <w:rFonts w:ascii="Arial Narrow" w:hAnsi="Arial Narrow" w:eastAsia="STIX-Regular;MS Gothic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um and Bronchoalveolar Lavage Fluid Levels of Cytokines in Patients with Lung Cancer and Chronic Lung Disease: A Prospective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16"/>
              </w:rPr>
              <w:t xml:space="preserve">Comparative Study. </w:t>
            </w:r>
            <w:r>
              <w:rPr>
                <w:rFonts w:cs="Arial Narrow" w:ascii="Arial Narrow" w:hAnsi="Arial Narrow"/>
                <w:b/>
                <w:sz w:val="20"/>
                <w:szCs w:val="16"/>
              </w:rPr>
              <w:t>Hogea, P</w:t>
            </w:r>
            <w:r>
              <w:rPr>
                <w:rFonts w:cs="Arial Narrow" w:ascii="Arial Narrow" w:hAnsi="Arial Narrow"/>
                <w:sz w:val="20"/>
                <w:szCs w:val="16"/>
              </w:rPr>
              <w:t>.; Tudorache, E.;Fira-Mladinescu, O.; Marc, M.;Velescu, D.; Manolescu, D.; Bratosin,F.; Rosca, O.; Mavrea, A.; Oancea, C. J. Pers. Med. 2023, 13,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998. </w:t>
            </w:r>
            <w:hyperlink r:id="rId4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https://doi.org/10.3390/jpm13060998</w:t>
              </w:r>
            </w:hyperlink>
            <w:r>
              <w:rPr>
                <w:rStyle w:val="InternetLink"/>
                <w:rFonts w:cs="Arial Narrow" w:ascii="Arial Narrow" w:hAnsi="Arial Narrow"/>
                <w:bCs/>
                <w:color w:val="000000"/>
                <w:sz w:val="20"/>
                <w:szCs w:val="20"/>
                <w:u w:val="none"/>
                <w:shd w:fill="FFFFFF" w:val="clear"/>
              </w:rPr>
              <w:t>. (FI=3.508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Hogea, Patricia,</w:t>
            </w:r>
            <w:r>
              <w:rPr>
                <w:rFonts w:cs="Arial Narrow" w:ascii="Arial Narrow" w:hAnsi="Arial Narrow"/>
                <w:sz w:val="20"/>
              </w:rPr>
              <w:t xml:space="preserve"> Emanuela Tudorache, Ovidiu Fira-Mladinescu, Camelia Pescaru, Diana Manolescu, Felix Bratosin, Ovidiu Rosca, Manaswini Kakarla, Florin George Horhat, and Cristian Oancea. </w:t>
            </w:r>
            <w:r>
              <w:rPr>
                <w:rFonts w:cs="Arial Narrow" w:ascii="Arial Narrow" w:hAnsi="Arial Narrow"/>
                <w:sz w:val="20"/>
                <w:lang w:val="en-GB"/>
              </w:rPr>
              <w:t xml:space="preserve">2023. "Bronchial Microbiota and the Stress Associated with Invasive Diagnostic Tests in Lung Cancer vs. Benign Pulmonary Diseases: A Cross-Sectional Study" Diagnostics 13, no. 14: 2419.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lang w:val="en-GB"/>
                </w:rPr>
                <w:t>https://doi.org/10.3390/diagnostics13142419</w:t>
              </w:r>
            </w:hyperlink>
            <w:r>
              <w:rPr>
                <w:rFonts w:cs="Arial Narrow" w:ascii="Arial Narrow" w:hAnsi="Arial Narrow"/>
                <w:sz w:val="20"/>
                <w:lang w:val="en-GB"/>
              </w:rPr>
              <w:t>. (FI = 3.6)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ypersensitivity pneumonitis – acceptance of the diagnosis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>, Emanuela Tudorache, Zsolt Vastag, Andrada Gârjoabă, Cristian Oancea. Pneumologia, Clinical Cases • DOI: 10.2478/pneum-2021-0009 • 69 • 2021 • 186-189. BDI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Effectiveness of pulmonary rehabilitation in improving quality of life in patients with different COPD stages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MARC Monica, PESCARU Camelia, ILIE Adrian Cosmin, CRIŞAN Alexandru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HOGEA STANCA Patricia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, TRĂILĂ Daniel. Balneo Research Journal DOI: </w:t>
            </w:r>
            <w:hyperlink r:id="rId6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0"/>
                  <w:szCs w:val="20"/>
                </w:rPr>
                <w:t>http://dx.doi.org/10.12680/balneo.2020.307</w:t>
              </w:r>
            </w:hyperlink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Style w:val="InternetLink"/>
                <w:rFonts w:ascii="Arial Narrow" w:hAnsi="Arial Narrow" w:cs="Arial Narrow"/>
                <w:color w:val="000000"/>
                <w:sz w:val="20"/>
                <w:u w:val="non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</w:rPr>
              <w:t xml:space="preserve">Neuromuscular electrostimulation as an adjuvant therapy to pulmonary rehabilitation programs in chronic obstructive pulmonary disease. TRĂILĂ Daniel, PESCARU Camelia, SUPPINI POROJAN Noemi, MIHUTA Camil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HOGEA Patricia</w:t>
            </w:r>
            <w:r>
              <w:rPr>
                <w:rFonts w:cs="Arial Narrow" w:ascii="Arial Narrow" w:hAnsi="Arial Narrow"/>
                <w:bCs/>
                <w:color w:val="000000"/>
                <w:sz w:val="20"/>
              </w:rPr>
              <w:t xml:space="preserve">, CRIŞAN Alexandru, CIUMARNEAN Lorena, MARC Monica. Balneo Research Journal DOI: </w:t>
            </w:r>
            <w:hyperlink r:id="rId7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0"/>
                </w:rPr>
                <w:t>http://dx.doi.org/10.12680/balneo.2020.320</w:t>
              </w:r>
            </w:hyperlink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 complex case of pulmonary tuberculosis with superimposed chronic cavitary pulmonary aspergillosis: clinical, cytopathological, and genetic contributions G. Olteanu*, V. Tudorache, O. Fira-Mladinescu, N. Suppini, </w:t>
            </w:r>
            <w:r>
              <w:rPr>
                <w:rFonts w:cs="Arial Narrow" w:ascii="Arial Narrow" w:hAnsi="Arial Narrow"/>
                <w:b/>
                <w:sz w:val="20"/>
              </w:rPr>
              <w:t>P. Hogea</w:t>
            </w:r>
            <w:r>
              <w:rPr>
                <w:rFonts w:cs="Arial Narrow" w:ascii="Arial Narrow" w:hAnsi="Arial Narrow"/>
                <w:sz w:val="20"/>
              </w:rPr>
              <w:t>, I. Mihai, A. Chiriță-Emandi. Poster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hd w:fill="FFFFFF" w:val="clear"/>
              </w:rPr>
              <w:t xml:space="preserve">Vastag, Zsolt, Tudorache, Emanuela, </w:t>
            </w:r>
            <w:r>
              <w:rPr>
                <w:rFonts w:cs="Arial" w:ascii="Arial Narrow" w:hAnsi="Arial Narrow"/>
                <w:b/>
                <w:sz w:val="20"/>
                <w:shd w:fill="FFFFFF" w:val="clear"/>
              </w:rPr>
              <w:t>Hogea, Stanca-Patricia</w:t>
            </w:r>
            <w:r>
              <w:rPr>
                <w:rFonts w:cs="Arial" w:ascii="Arial Narrow" w:hAnsi="Arial Narrow"/>
                <w:sz w:val="20"/>
                <w:shd w:fill="FFFFFF" w:val="clear"/>
              </w:rPr>
              <w:t>, Garjoaba, Andrada and Fira-Mladinescu, Ovidiu. "</w:t>
            </w:r>
            <w:r>
              <w:rPr>
                <w:rFonts w:cs="Arial Narrow" w:ascii="Arial Narrow" w:hAnsi="Arial Narrow"/>
                <w:sz w:val="20"/>
              </w:rPr>
              <w:t>Cryptogenic organising pneumonia – a continuous challenge. Case report</w:t>
            </w:r>
            <w:r>
              <w:rPr>
                <w:rFonts w:cs="Arial" w:ascii="Arial Narrow" w:hAnsi="Arial Narrow"/>
                <w:sz w:val="20"/>
                <w:shd w:fill="FFFFFF" w:val="clear"/>
              </w:rPr>
              <w:t>" Pneumologia, vol.70, no.3, 2021, pp.150-155. </w:t>
            </w:r>
            <w:hyperlink r:id="rId8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hd w:fill="FFFFFF" w:val="clear"/>
                </w:rPr>
                <w:t>https://doi.org/10.2478/pneum-2022-0026</w:t>
              </w:r>
            </w:hyperlink>
            <w:r>
              <w:rPr>
                <w:rFonts w:cs="Arial Narrow" w:ascii="Arial Narrow" w:hAnsi="Arial Narrow"/>
                <w:sz w:val="20"/>
              </w:rPr>
              <w:t>. BDI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role of neuromuscular electrostimulation in patients with advanced COPD included in pulmonary rehabilitation programs. </w:t>
            </w:r>
            <w:r>
              <w:rPr>
                <w:rFonts w:cs="Arial Narrow" w:ascii="Arial Narrow" w:hAnsi="Arial Narrow"/>
                <w:sz w:val="20"/>
                <w:szCs w:val="20"/>
              </w:rPr>
              <w:t>Emanuela Tudorache, Daniel Traila, Monica Marc, Camelia Pescaru, 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tricia Hogea</w:t>
            </w:r>
            <w:r>
              <w:rPr>
                <w:rFonts w:cs="Arial Narrow" w:ascii="Arial Narrow" w:hAnsi="Arial Narrow"/>
                <w:sz w:val="20"/>
                <w:szCs w:val="20"/>
              </w:rPr>
              <w:t>, Noemi Porojan Suppini, Ariadna Petronela Fildan, Ovidiu Fira Mladinescu, Cristian Oancea. European Respiratory Journal Sep 2020, 56 (suppl 64) 83; 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I:</w:t>
            </w:r>
            <w:r>
              <w:rPr>
                <w:rFonts w:cs="Arial Narrow" w:ascii="Arial Narrow" w:hAnsi="Arial Narrow"/>
                <w:sz w:val="20"/>
                <w:szCs w:val="20"/>
              </w:rPr>
              <w:t> 10.1183/13993003.congress-2020.83. – conference paper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 xml:space="preserve">A Narrative Review of Self-Reported Scales to EvaluateDepression and Anxiety Symptoms in Adult Obstructive SleepApnea Patients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iana Raluca Velescu, Monica Steluta Marc, Daniel Traila, Camelia Corina Pescaru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Noemi Suppini, Alexandru Florian Crisan, Norbert Wellmann, Cristian Oancea.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 xml:space="preserve">Medicina 2024, 60, 261. 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shd w:fill="FFFFFF" w:val="clear"/>
                </w:rPr>
                <w:t>https://doi.org/10.3390/medicina60020261</w:t>
              </w:r>
            </w:hyperlink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 xml:space="preserve">.  Impact factor = 2.6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 xml:space="preserve">Colliding Challenges: An Analysis of SARS-CoV-2 Infection inPatients with Pulmonary Tuberculosis versus SARS-CoV-2Infection Alone.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  <w:lang w:val="fr-FR"/>
              </w:rPr>
              <w:t xml:space="preserve">Camil Mihuta, Adriana Socaci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shd w:fill="FFFFFF" w:val="clear"/>
                <w:lang w:val="fr-FR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  <w:lang w:val="fr-FR"/>
              </w:rPr>
              <w:t xml:space="preserve">, Emanuela Tudorache, Monica Simina Mihuta, Cristian Oancea.   </w:t>
            </w: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Medicina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 2024, </w:t>
            </w: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60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(5),823; </w:t>
            </w:r>
            <w:hyperlink r:id="rId10">
              <w:r>
                <w:rPr>
                  <w:rStyle w:val="InternetLink"/>
                  <w:rFonts w:cs="Arial Narrow" w:ascii="Arial Narrow" w:hAnsi="Arial Narrow"/>
                  <w:color w:val="4F5671"/>
                  <w:sz w:val="20"/>
                  <w:szCs w:val="20"/>
                  <w:shd w:fill="FFFFFF" w:val="clear"/>
                </w:rPr>
                <w:t>https://doi.org/10.3390/medicina60050823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>. Impact factor = 2.6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Boala bronșiectazică non-fibroză chistică a adultului. Ce știi, ce nu știi și ce ai mai vrea să știi? Tudorache V.,    Vastag E.,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Hogea P</w:t>
            </w:r>
            <w:r>
              <w:rPr>
                <w:rFonts w:cs="Arial Narrow" w:ascii="Arial Narrow" w:hAnsi="Arial Narrow"/>
                <w:bCs/>
                <w:sz w:val="20"/>
              </w:rPr>
              <w:t>., Oancea C. Editura Mirton Timișoara 2022. ISBN 978-973-52-2042-6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STIX-Regular;MS Gothic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urs de pneumologie pentru studenți. Editura ”Victor Babeș” 2019, Timișoara. ISBN 978-606-786-152-5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eumology course for students.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Editura ”Victor Babeș” 2019, Timișoara. ISBN 978-606-786-157-0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Tratat de pneumologie pentru medicii reziden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o-RO"/>
              </w:rPr>
              <w:t xml:space="preserve">ți. Sub redacția Cristian Oancea, Ovidiu Fira-Mlădinescu, Voicu Tudorache.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Editura ”Victor Babeș” 2021, Timișoara. ISBN 978-606-786-225-6.</w:t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INSPIR 2020. Noutăți în pneumologie. Editori: Voicu Tudorache, Antoniu Petriș, Traian Mihăescu, Radu Crișan Dabija. Editura Tahnopress, Iași 2021. ISBN 978-606-687-447-2. Aspecte ale aportului lavajului bronhoalveolar în patologia pulmonara –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, Emanuela Tudorache, Cristian Oancea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both"/>
              <w:rPr>
                <w:rFonts w:ascii="Arial Narrow" w:hAnsi="Arial Narrow" w:eastAsia="STIX-Regular;MS Gothic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Actualități în tratamentul bronșiectaziilor. Vastag Emanuela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Hogea Patricia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, Oancea Cristian. Viața medical. Pneumologie 2022 – Noutăți pneumologice – un respiro post-COVID. 2022. </w:t>
            </w:r>
            <w:r>
              <w:rPr>
                <w:rFonts w:cs="Arial Narrow" w:ascii="Arial Narrow" w:hAnsi="Arial Narrow"/>
                <w:sz w:val="20"/>
                <w:szCs w:val="20"/>
              </w:rPr>
              <w:t>ISBN 978-606-95339-5-6 ISBN 978-606-95260-7-1. Pag 50-56.</w:t>
            </w:r>
          </w:p>
          <w:p>
            <w:pPr>
              <w:pStyle w:val="ListParagraph"/>
              <w:autoSpaceDE w:val="false"/>
              <w:ind w:left="420" w:hanging="0"/>
              <w:jc w:val="both"/>
              <w:rPr>
                <w:rFonts w:ascii="Arial Narrow" w:hAnsi="Arial Narrow" w:eastAsia="STIX-Regular;MS Gothic" w:cs="Arial Narrow"/>
                <w:sz w:val="20"/>
                <w:szCs w:val="20"/>
              </w:rPr>
            </w:pPr>
            <w:r>
              <w:rPr>
                <w:rFonts w:eastAsia="STIX-Regular;MS Gothic"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broza pulmonară idiopatică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. 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iana Manolescu, Emanuela Tudorache, Cristian Oancea. A VIII-a Conferință a Medicilor Rezidenți Pneumologi. 14-15 Decembrie 2018, Sibiu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Mecanismul de coping în diagnosticul cancerului pulmonar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, Emanuela Tudorache, Cristian Oancea. Conferințele Naționale ale Secțiunilor Societății Române de Pneumologie. A IV-a Conferință Națională de Cancer Pulmonar. 13-15 Noiembrie 2019, București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Pneumotorax secundar sindromului Birt-Hogg-Dube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, Emanuela Tudorache, Camil Mihuța, Cristian Oancea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 IX-a Conferință a Medicilor Rezidenți Pneumologi. 13-14 Decembrie 2019, Sibiu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Aspecte ale aportului lavajului bronhoalveolar 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î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n patologia pulmonar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ă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, Emanuela Tudorache, Cristian Oancea. Conferin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ța de Pneumologie INSPIR. 21-25 Septembrie 2020 – Online.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Explorarea disfuncției musculare respiratorii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Cristian Oancea. Conferințele Naționale ale Secțiunilor și Grupurilor de Lucru din cadrul Societății Române de Pneumologie. 24-26 Septembrie 2020 – Online.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Pneumonita de hipersensibilitate – Caz clinic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Emanuela Tudorache. A X-a Conferință a Medicilor Rezidenți Pneumologi. 11-12 Decembrie 2020 – Online. 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Neoplasmul bronhiolo-alveolar. Caz clinic. </w:t>
            </w:r>
            <w:r>
              <w:rPr>
                <w:b/>
              </w:rPr>
              <w:t>Hogea Patricia</w:t>
            </w:r>
            <w:r>
              <w:rPr/>
              <w:t>. Educație pentru Performanță. Grupul de lucru – Cercul de Pneumologie al SRP. 25 – 26 Iunie 2021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Severitatea bolii bronșiectatice în funcție de fenotipul bronșiectaziilor. </w:t>
            </w:r>
            <w:r>
              <w:rPr>
                <w:b/>
              </w:rPr>
              <w:t>Hogea Patricia</w:t>
            </w:r>
            <w:r>
              <w:rPr/>
              <w:t>. Al XXVI-lea Congres Național al Societății de Pneumologie. 4-8 Noiembrie 2020 – Online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Introducere în universul microbiomului pulmonar.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Hogea Patricia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, Vastag Emanuela, Tudorache Voicu. Al 27-lea Congres Național al SRP. 2-6 Noiembrie 2022, Sinaia. 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Sarcoidoza pulmonară cu aspect imagistic miliar – caz clinic. </w:t>
            </w:r>
            <w:r>
              <w:rPr>
                <w:b/>
              </w:rPr>
              <w:t>Hogea Patricia</w:t>
            </w:r>
            <w:r>
              <w:rPr/>
              <w:t>, Vastag Emanuela, Oancea Cristian. Al 27-lea Congres Național al SRP. 2-6 Noiembrie 2022, Sinaia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Boala bronșiectatică și hemoptizia. Voicu Tudorache, Vastag Zsolt,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Patricia Hogea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. Webinar ”Hemoptizia”. 12-13 Martie 2021 – Online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3"/>
                <w:shd w:fill="FFFFFF" w:val="clear"/>
                <w:lang w:val="fr-FR"/>
              </w:rPr>
              <w:t xml:space="preserve">Aportul endoscopiei bronșice și a pneumologiei intervenționale în diagnosticul bolilor respiratorii. </w:t>
            </w:r>
            <w:r>
              <w:rPr>
                <w:rFonts w:cs="Arial Narrow" w:ascii="Arial Narrow" w:hAnsi="Arial Narrow"/>
                <w:sz w:val="20"/>
                <w:szCs w:val="23"/>
                <w:shd w:fill="FFFFFF" w:val="clear"/>
              </w:rPr>
              <w:t xml:space="preserve">Emaluela Tudorache, </w:t>
            </w:r>
            <w:r>
              <w:rPr>
                <w:rFonts w:cs="Arial Narrow" w:ascii="Arial Narrow" w:hAnsi="Arial Narrow"/>
                <w:b/>
                <w:sz w:val="20"/>
                <w:szCs w:val="23"/>
                <w:shd w:fill="FFFFFF" w:val="clear"/>
              </w:rPr>
              <w:t>Patricia Hogea.</w:t>
            </w:r>
            <w:r>
              <w:rPr>
                <w:rFonts w:cs="Arial" w:ascii="Arial Narrow" w:hAnsi="Arial Narrow"/>
                <w:sz w:val="20"/>
                <w:szCs w:val="23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ongresul </w:t>
            </w:r>
            <w:r>
              <w:rPr>
                <w:rFonts w:cs="Arial Narrow" w:ascii="Arial Narrow" w:hAnsi="Arial Narrow"/>
                <w:sz w:val="20"/>
                <w:lang w:val="ro-RO"/>
              </w:rPr>
              <w:t>Național de Medicină Internă. 2-5 Iunie 2021 – Online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To be or not to be lung cancer/A fi sau a nu fi cancer pulmonar. Emanuela Vastag,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Patricia Hogea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. Conferințele secțiunilor și grupurilor de lucru din cadrul Societății Române de Pneumologie. 10-13 Noiembrie 2021 – Online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Aportul LBA în diagnosticul PID. Emanuela Vastag,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Patricia Hogea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. Conferințele secțiunilor și grupurilor de lucru din cadrul Societății Române de Pneumologie. 10-13 Noiembrie 2021 – Online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Management-ul bronșiectaziilor non-FC.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lang w:val="fr-FR"/>
              </w:rPr>
              <w:t xml:space="preserve">Vastag Emanuela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lang w:val="fr-FR"/>
              </w:rPr>
              <w:t>Hogea Patricia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lang w:val="fr-FR"/>
              </w:rPr>
              <w:t xml:space="preserve">, Oancea Cristian. </w:t>
            </w:r>
            <w:r>
              <w:rPr>
                <w:rFonts w:cs="Arial Narrow" w:ascii="Arial Narrow" w:hAnsi="Arial Narrow"/>
                <w:bCs/>
                <w:color w:val="000000"/>
                <w:sz w:val="20"/>
              </w:rPr>
              <w:t>A XI-a conferință Managementul bolilor pulmonare. 3-4 Iunie 2022 – Online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 xml:space="preserve">A fi sau a nu fi cancer. Ioniță Roberta, </w:t>
            </w:r>
            <w:r>
              <w:rPr>
                <w:rFonts w:cs="Arial Narrow" w:ascii="Arial Narrow" w:hAnsi="Arial Narrow"/>
                <w:b/>
                <w:sz w:val="20"/>
                <w:lang w:val="fr-FR"/>
              </w:rPr>
              <w:t>Hogea Patricia</w:t>
            </w:r>
            <w:r>
              <w:rPr>
                <w:rFonts w:cs="Arial Narrow" w:ascii="Arial Narrow" w:hAnsi="Arial Narrow"/>
                <w:sz w:val="20"/>
                <w:lang w:val="fr-FR"/>
              </w:rPr>
              <w:t xml:space="preserve">, Vastag Emanuela. </w:t>
            </w:r>
            <w:r>
              <w:rPr>
                <w:rFonts w:cs="Arial Narrow" w:ascii="Arial Narrow" w:hAnsi="Arial Narrow"/>
                <w:sz w:val="20"/>
                <w:lang w:val="ro-RO"/>
              </w:rPr>
              <w:t>Al 27-lea Congres Național al SRP. 2-6 Noiembrie 2022, Sinaia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Importanța lavajului bronhoalveolar în diagnosticul pneumopatiilor interstițiale difuze. Vastag Zsolt,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Hogea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Patricia</w:t>
            </w:r>
            <w:r>
              <w:rPr>
                <w:rFonts w:cs="Arial Narrow" w:ascii="Arial Narrow" w:hAnsi="Arial Narrow"/>
                <w:sz w:val="20"/>
                <w:lang w:val="ro-RO"/>
              </w:rPr>
              <w:t>, Fira-Mlădinescu Ovidiu. Al 27-lea Congres Național al SRP. 2-6 Noiembrie 2022, Sinaia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Microbiota tractului respirator. Zsolt Vastag, Emanuela Vastag,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Patricia Hogea</w:t>
            </w:r>
            <w:r>
              <w:rPr>
                <w:rFonts w:cs="Arial Narrow" w:ascii="Arial Narrow" w:hAnsi="Arial Narrow"/>
                <w:sz w:val="20"/>
                <w:lang w:val="ro-RO"/>
              </w:rPr>
              <w:t>. Conferința Națională de Pneumologie ”Zilele Golli”, 5-7 Mai 2023, Craiova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Astmul și Aspergilloza un binom patogenic morbid. Vastag Emanuela,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Hogea Patricia</w:t>
            </w:r>
            <w:r>
              <w:rPr>
                <w:rFonts w:cs="Arial Narrow" w:ascii="Arial Narrow" w:hAnsi="Arial Narrow"/>
                <w:sz w:val="20"/>
                <w:lang w:val="ro-RO"/>
              </w:rPr>
              <w:t>, Oancea Cristian. Exigență și excelență în astm. Ediția IV. 11 – 12 mai 2023, on-line.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oala bronșiectatică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Hogea Patricia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Școala PneumoClinix TM - ”Expertiză și Medicină Personalizată: de la ghiduri la practica clinică curentă”. 19 – 21 octombrie 2023, Timișoara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oala bronșiectatică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Hogea Patricia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it-IT"/>
              </w:rPr>
              <w:t xml:space="preserve">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it-IT"/>
              </w:rPr>
              <w:t>Vastag Emanuela. “Conexiuni multidisciplinare și interacțiuni în medicina intern</w:t>
            </w:r>
            <w:r>
              <w:rPr>
                <w:rFonts w:cs="Calibri" w:ascii="Calibri" w:hAnsi="Calibri"/>
                <w:bCs/>
                <w:sz w:val="20"/>
                <w:szCs w:val="20"/>
                <w:lang w:val="it-IT"/>
              </w:rPr>
              <w:t>ǎ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it-IT"/>
              </w:rPr>
              <w:t>”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/>
              </w:rPr>
              <w:t>14 Martie 2024 - Timișoara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11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VFooterRight"/>
      <w:rPr>
        <w:lang w:val="ro-RO"/>
      </w:rPr>
    </w:pPr>
    <w:r>
      <w:rPr>
        <w:lang w:val="ro-RO"/>
      </w:rPr>
      <w:tab/>
      <w:tab/>
      <w:tab/>
      <w:tab/>
      <w:tab/>
      <w:tab/>
      <w:tab/>
      <w:tab/>
      <w:tab/>
      <w:tab/>
      <w:tab/>
      <w:t xml:space="preserve">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Citationdoi">
    <w:name w:val="citation-doi"/>
    <w:qFormat/>
    <w:rPr/>
  </w:style>
  <w:style w:type="character" w:styleId="Secondarydate">
    <w:name w:val="secondary-dat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jpm13060968" TargetMode="External"/><Relationship Id="rId4" Type="http://schemas.openxmlformats.org/officeDocument/2006/relationships/hyperlink" Target="https://doi.org/10.3390/jpm13060998" TargetMode="External"/><Relationship Id="rId5" Type="http://schemas.openxmlformats.org/officeDocument/2006/relationships/hyperlink" Target="https://doi.org/10.3390/diagnostics13142419" TargetMode="External"/><Relationship Id="rId6" Type="http://schemas.openxmlformats.org/officeDocument/2006/relationships/hyperlink" Target="http://dx.doi.org/10.12680/balneo.2020.307" TargetMode="External"/><Relationship Id="rId7" Type="http://schemas.openxmlformats.org/officeDocument/2006/relationships/hyperlink" Target="http://dx.doi.org/10.12680/balneo.2020.320" TargetMode="External"/><Relationship Id="rId8" Type="http://schemas.openxmlformats.org/officeDocument/2006/relationships/hyperlink" Target="https://doi.org/10.2478/pneum-2022-0026" TargetMode="External"/><Relationship Id="rId9" Type="http://schemas.openxmlformats.org/officeDocument/2006/relationships/hyperlink" Target="https://doi.org/10.3390/medicina60020261" TargetMode="External"/><Relationship Id="rId10" Type="http://schemas.openxmlformats.org/officeDocument/2006/relationships/hyperlink" Target="https://doi.org/10.3390/medicina60050823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02:00Z</dcterms:created>
  <dc:creator>PHT</dc:creator>
  <dc:description/>
  <cp:keywords/>
  <dc:language>en-US</dc:language>
  <cp:lastModifiedBy>DCC</cp:lastModifiedBy>
  <cp:lastPrinted>2005-01-20T17:27:00Z</cp:lastPrinted>
  <dcterms:modified xsi:type="dcterms:W3CDTF">2024-06-11T09:32:00Z</dcterms:modified>
  <cp:revision>49</cp:revision>
  <dc:subject/>
  <dc:title>Curriculum vitae Europass</dc:title>
</cp:coreProperties>
</file>