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120"/>
        <w:rPr>
          <w:b/>
          <w:b/>
          <w:bCs/>
          <w:sz w:val="6"/>
          <w:szCs w:val="36"/>
          <w:lang w:val="ro-RO"/>
        </w:rPr>
      </w:pPr>
      <w:r>
        <w:rPr>
          <w:b/>
          <w:bCs/>
          <w:sz w:val="6"/>
          <w:szCs w:val="36"/>
          <w:lang w:val="ro-RO"/>
        </w:rPr>
      </w:r>
    </w:p>
    <w:p>
      <w:pPr>
        <w:pStyle w:val="Default"/>
        <w:spacing w:before="0" w:after="120"/>
        <w:jc w:val="right"/>
        <w:rPr>
          <w:bCs/>
          <w:szCs w:val="36"/>
          <w:lang w:val="ro-RO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050925</wp:posOffset>
            </wp:positionH>
            <wp:positionV relativeFrom="paragraph">
              <wp:posOffset>91440</wp:posOffset>
            </wp:positionV>
            <wp:extent cx="4320540" cy="53340"/>
            <wp:effectExtent l="0" t="0" r="0" b="0"/>
            <wp:wrapNone/>
            <wp:docPr id="1" name="I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99" r="-8" b="-6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53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Cs/>
          <w:lang w:val="ro-RO"/>
        </w:rPr>
        <w:t xml:space="preserve"> </w:t>
      </w:r>
    </w:p>
    <w:p>
      <w:pPr>
        <w:pStyle w:val="Default"/>
        <w:spacing w:before="0" w:after="120"/>
        <w:jc w:val="right"/>
        <w:rPr>
          <w:bCs/>
          <w:sz w:val="32"/>
          <w:szCs w:val="36"/>
          <w:u w:val="single"/>
          <w:lang w:val="fr-FR"/>
        </w:rPr>
      </w:pPr>
      <w:r>
        <w:rPr>
          <w:bCs/>
          <w:sz w:val="32"/>
          <w:szCs w:val="36"/>
          <w:lang w:val="ro-RO"/>
        </w:rPr>
        <w:t>Candidat: Novăcescu Talida-Georgiana</w:t>
      </w:r>
    </w:p>
    <w:p>
      <w:pPr>
        <w:pStyle w:val="Default"/>
        <w:spacing w:before="0" w:after="120"/>
        <w:jc w:val="center"/>
        <w:rPr>
          <w:b/>
          <w:b/>
          <w:bCs/>
          <w:sz w:val="44"/>
          <w:szCs w:val="36"/>
          <w:lang w:val="ro-RO"/>
        </w:rPr>
      </w:pPr>
      <w:r>
        <w:rPr>
          <w:b/>
          <w:bCs/>
          <w:sz w:val="44"/>
          <w:szCs w:val="36"/>
          <w:lang w:val="ro-RO"/>
        </w:rPr>
        <w:t>Listă de lucrări științific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ro-RO"/>
        </w:rPr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Herlo, A.; Marinescu, A.R.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ut, T.G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; Laza, R.; Oancea, C.I.; Manolescu, D.; Hogea, E.; Porosnicu, T.M.; Sincaru, S.V.; Dumache, R.; et al. Risk Factors for Pulmonary Embolism in Individuals Infected with SARS-CoV2—A Single-Centre Retrospective Study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Biomedicine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024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12, 774.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s://doi.org/10.3390/biomedicines12040774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 ISSN: 2227-9059; FI: 4.7.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Latcu, S.C.; Bardan, R.; Cumpanas, A.A.; Barbos, V.; Baderca, F.; Gaje, P.N.; Ceausu, R.A.; Comsa, S.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ut, T.G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; Dumitru, C.-S.; Dumache, R.; et al. Immunotherapy Applications for Thymine Dimers and WT1 Antigen in Renal Cancers: A Comparative Statistical Analysis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J. Pers. Med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024</w:t>
      </w:r>
      <w:r>
        <w:rPr>
          <w:rFonts w:eastAsia="Times New Roman" w:cs="Times New Roman" w:ascii="Times New Roman" w:hAnsi="Times New Roman"/>
          <w:sz w:val="24"/>
          <w:szCs w:val="24"/>
        </w:rPr>
        <w:t>, 14, 557. https://doi.org/10.3390/jpm14060557, FI 3.4.</w:t>
      </w:r>
    </w:p>
    <w:p>
      <w:pPr>
        <w:pStyle w:val="ListParagrap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eza de doctorat: “PREDICTIVE BIOMARKERS IN SARS-CoV-2 INFECTION. CLINICAL AND FORENSIC ASPECTS”; 2024.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ut, T. G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; Mavrea, A.; Cumpanas, A.;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Novacescu, D.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Oancea, C.; Bratosin, F.; Marinescu, A.; Laza, R.; Mocanu, A.; Pescariu, S.; Manolescu, D.; Dumache, R.; Enache, A.; Hogea, E.; Lazureanu, V. A Retrospective Assessment of Sputum Samples and Antimicrobial Resistance in COVID-19 Patients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athogen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02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1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620.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https://doi.org/10.3390/pathogens12040620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; ISSN: 2076-0817; FI: 3.7.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4"/>
        </w:rPr>
        <w:t xml:space="preserve">Latcu, S.; </w:t>
      </w:r>
      <w:r>
        <w:rPr>
          <w:rFonts w:cs="Times New Roman" w:ascii="Times New Roman" w:hAnsi="Times New Roman"/>
          <w:bCs/>
          <w:sz w:val="24"/>
        </w:rPr>
        <w:t>Novacescu, D.</w:t>
      </w:r>
      <w:r>
        <w:rPr>
          <w:rFonts w:cs="Times New Roman" w:ascii="Times New Roman" w:hAnsi="Times New Roman"/>
          <w:sz w:val="24"/>
        </w:rPr>
        <w:t xml:space="preserve">; Buciu, V.-B.; Dumitru, C.-S.; Ceauşu, R.; Raica, M.; </w:t>
      </w:r>
      <w:r>
        <w:rPr>
          <w:rFonts w:cs="Times New Roman" w:ascii="Times New Roman" w:hAnsi="Times New Roman"/>
          <w:b/>
          <w:bCs/>
          <w:sz w:val="24"/>
        </w:rPr>
        <w:t>Cut, T. G.</w:t>
      </w:r>
      <w:r>
        <w:rPr>
          <w:rFonts w:cs="Times New Roman" w:ascii="Times New Roman" w:hAnsi="Times New Roman"/>
          <w:sz w:val="24"/>
        </w:rPr>
        <w:t xml:space="preserve">; Ilina, R.; Malita, D.; Tarta, C.; Cumpanas, A. The Cavernous Nerve Injury Rat Model: A Pictorial Essay on Post-Radical Prostatectomy Erectile Dysfunction Research. </w:t>
      </w:r>
      <w:r>
        <w:rPr>
          <w:rFonts w:cs="Times New Roman" w:ascii="Times New Roman" w:hAnsi="Times New Roman"/>
          <w:i/>
          <w:iCs/>
          <w:sz w:val="24"/>
        </w:rPr>
        <w:t>Life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2023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</w:rPr>
        <w:t>13</w:t>
      </w:r>
      <w:r>
        <w:rPr>
          <w:rFonts w:cs="Times New Roman" w:ascii="Times New Roman" w:hAnsi="Times New Roman"/>
          <w:sz w:val="24"/>
        </w:rPr>
        <w:t xml:space="preserve">, 2337. </w:t>
      </w:r>
      <w:hyperlink r:id="rId5">
        <w:r>
          <w:rPr>
            <w:rStyle w:val="InternetLink"/>
            <w:rFonts w:cs="Times New Roman" w:ascii="Times New Roman" w:hAnsi="Times New Roman"/>
            <w:sz w:val="24"/>
          </w:rPr>
          <w:t>https://doi.org/10.3390/life13122337</w:t>
        </w:r>
      </w:hyperlink>
      <w:r>
        <w:rPr>
          <w:rFonts w:cs="Times New Roman" w:ascii="Times New Roman" w:hAnsi="Times New Roman"/>
          <w:sz w:val="24"/>
        </w:rPr>
        <w:t>; ISSN: 2075-1729; FI: 3.2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Novacescu, D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; Nesiu, A.; Bardan, R.; Latcu, S.; Dema, V.; Croitor, A.; Raica, M.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ut, T. G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; Walter, J.; Cumpanas, A. Rats, Neuregulins and Radical Prostatectomy: A Conceptual Overview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Journal of Clinical Medici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02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1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2208.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https://doi.org/10.3390/jcm12062208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; ISSN: 2077-0383; FI: 3.9.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Laza R, Lustrea A, Lazureanu VE, Marinescu AR, Nicolescu N, Herlo A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ut TG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Porosnicu TM, Papava I, Romosan RS, Romosan AM, Bondrescu M, Dimeny CZ, Nica-Bacaiteanu CB, Andor M, Dehelean L. Untangling the Professional Web: Understanding the Impact of Work-Related Factors on the Mental Health of Healthcare Professionals During the Late Stages of Covid-19 Pandemic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J Multidiscip Health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02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ug 17;16:2391-2404.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s://doi.org/10.2147/JMDH.S424563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 FI: 3.3.</w:t>
      </w:r>
    </w:p>
    <w:p>
      <w:pPr>
        <w:pStyle w:val="ListParagraph"/>
        <w:ind w:left="0" w:hanging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Mocanu, A.; Lazureanu, V.E.; Laza, R.; Marinescu, A.R.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ut, T.G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; Sincaru, S.-V.; Marza, A.M.; Popescu, I.-M.; Herlo, L.-F.; Nelson-Twakor, A.; et al. Laboratory Findings and Clinical Outcomes of ICU-admitted COVID-19 Patients: A Retrospective Assessment of Particularities Identified among Romanian Minorities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J. Pers. Me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02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13, 195. 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s://doi.org/10.3390/jpm13020195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 FI 3.4.</w:t>
      </w:r>
    </w:p>
    <w:p>
      <w:pPr>
        <w:pStyle w:val="ListParagrap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ut, T. G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; Enache, A.;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Novacescu, D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; Marinescu, A.; Lăzureanu, V.; Paul, C.; Voicu, M.; Stelea, L.; Dumache, R. Postmortem MicroRNA Signatures as Predictive Markers in SARS-CoV-2 Infection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Clinical laborator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02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68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hyperlink r:id="rId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https://doi.org/10.7754/Clin.Lab.2021.210626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ISSN (print): 1433-6510; </w:t>
      </w:r>
      <w:bookmarkStart w:id="0" w:name="_Hlk168955697"/>
      <w:r>
        <w:rPr>
          <w:rFonts w:eastAsia="Times New Roman" w:cs="Times New Roman" w:ascii="Times New Roman" w:hAnsi="Times New Roman"/>
          <w:sz w:val="24"/>
          <w:szCs w:val="24"/>
        </w:rPr>
        <w:t>FI: 0.7.</w:t>
      </w:r>
      <w:bookmarkEnd w:id="0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ut, T. G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; Ciocan, V.; Novacescu, D.; Voicu, A.; Marinescu, A.; Lazureanu, V.; Muresan, C.-O.; Enache, A.; Dumache, R. Autopsy Findings and Inflammatory Markers in SARS-CoV-2: A Single-Center Experience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International Journal of General Medici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02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Volume 15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hyperlink r:id="rId10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s://</w:t>
        </w:r>
        <w:r>
          <w:rPr>
            <w:rStyle w:val="InternetLink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doi.org/10.2147/IJGM.S389300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; ISSN: 1178-7074; FI: 2.3.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Novacescu, D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; Feciche, B.; Cumpanas, A.; Bardan, R.; Rusmir, A.; Bitar, Y.; Barbos, V.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ut, T. G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; Raica, M.; Latcu, S. Contemporary Clinical Definitions, Differential Diagnosis, and Novel Predictive Tools for Renal Cell Carcinoma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Biomedicine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02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10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2926. </w:t>
      </w:r>
      <w:hyperlink r:id="rId1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https://doi.org/10.3390/biomedicines10112926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; ISSN: 2227-9059; FI: 4.7.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Novacescu, D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ut, T. G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; Cumpanas, A.; Bratosin, F.; Ceauşu, R.; Raica, M. Novel Expression of Thymine Dimers in Renal Cell Carcinoma, Demonstrated through Immunohistochemistry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Biomedicine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02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10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2673. </w:t>
      </w:r>
      <w:hyperlink r:id="rId1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https://doi.org/10.3390/biomedicines10112673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ISSN: 2227-9059; FI: 4.7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utor principal (corespondent)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udoran, C.; Tudoran, M.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ut, T. G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; Lazureanu, V.; Bende, F.; Bende, R.; Enache, A.; Pescariu, S.;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Novacescu, D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he Impact of Metabolic Syndrome and Obesity on the Evolution of Diastolic Dysfunction in Apparently Healthy Patients Suffering from Post-COVID-19 Syndrome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Biomedicine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02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10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1519. </w:t>
      </w:r>
      <w:hyperlink r:id="rId1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https://doi.org/10.3390/biomedicines10071519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ISSN: 2227-9059; FI: 4.7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Capitol in volum colectiv interna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ț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onal: Tudoran, C.; Tudoran, M.; Lazureanu, E.; Marinescu, A.;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Novacescu, D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ut, T. G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Impairment of the Cardiovascular System during SARS-CoV-2 Infection;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RNA Viruses Infectio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Editor: Yogendra Shah, Editura: IntechOpen,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202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162 pag., ISBN: 978-1-80355-667-3, </w:t>
      </w:r>
      <w:hyperlink r:id="rId1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s://doi.org/10.5772/intechopen.98167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Novacescu, D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ut, T. G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; Cumpanas, A. A.; Latcu, S. C.; Bardan, R.; Ferician, O.; Secasan, C.-C.; Rusmir, A.; Raica, M. Evaluating Established Roles, Future Perspectives and Methodological Heterogeneity for Wilms’ Tumor 1 (WT1) Antigen Detection in Adult Renal Cell Carcinoma, Using a Novel N-Terminus Targeted Antibody (Clone WT49)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Biomedicine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02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10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4), 912. </w:t>
      </w:r>
      <w:hyperlink r:id="rId1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s://doi.org/10.3390/biomedicines10040912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ISSN: 2227-9059; FI: 4.7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utor principal (corespondent)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ListParagrap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Mocanu, A.; Lazureanu, V.E.; Marinescu, A.R.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ut, T.G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; Laza, R.; Rusu, L.-C.; Marza, A.M.; Nelson-Twakor, A.; Negrean, R.A.; Popescu, I.-M.; et al. A Retrospective Assessment of Laboratory Findings and Cytokine Markers in Severe SARS-CoV-2 Infection among Patients of Roma Population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J. Clin. Me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02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11, 6777. </w:t>
      </w:r>
      <w:hyperlink r:id="rId1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s://doi.org/10.3390/jcm11226777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FI: 3.9. 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umache, R.; Enache, A.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ut, T. G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; Paul, C.; Mihailescu, A.; Ionescu, A.;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Novacescu, D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; Marinescu, A.; Ciocan, V.; Muresan, C.-O.; Voicu, A. Deficiency of Vitamin D, a Major Risk Factor for SARS-CoV-2 Severity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Clinical Laborator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02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68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hyperlink r:id="rId1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https://doi.org/10.7754/Clin.Lab.2021.210327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ISSN (print): 1433-6510; FI: 0.7. </w:t>
      </w:r>
    </w:p>
    <w:p>
      <w:pPr>
        <w:pStyle w:val="ListParagrap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Mocanu A, Lazureanu V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ut 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Laza R, Musta V, Nicolescu N, Marinescu A, Nelson-Twakor A, Dumache R, Mederle O. Angiocatheter Decompression on a Covid-19 Patient with severe Pneumonia, Pneumothorax, and Subcutaneous Emphysema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Clin La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02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Nov 1;68(11).</w:t>
      </w:r>
      <w:r>
        <w:rPr/>
        <w:t xml:space="preserve"> </w:t>
      </w:r>
      <w:hyperlink r:id="rId1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s://doi.org/10.7754/Clin.Lab.2022.220147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 ISSN (print): 1433-6510; FI: 0.7.</w:t>
      </w:r>
    </w:p>
    <w:p>
      <w:pPr>
        <w:pStyle w:val="ListParagrap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delina-Raluca Marinescu, Voichița Lăzureanu, Ruxandra Laza, Virgil Musta, Narcisa Nicolescu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alida Georgiana Cuț</w:t>
      </w:r>
      <w:r>
        <w:rPr>
          <w:rFonts w:eastAsia="Times New Roman" w:cs="Times New Roman" w:ascii="Times New Roman" w:hAnsi="Times New Roman"/>
          <w:sz w:val="24"/>
          <w:szCs w:val="24"/>
        </w:rPr>
        <w:t>, Cristina Dehelean, Cristian Oancea, Monica Licker. Association between ribotype and clinical form of enterocolitis with C. difficile in Western Romania: A 2</w:t>
        <w:noBreakHyphen/>
        <w:t xml:space="preserve">year study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EXPERIMENTAL AND THERAPEUTIC MEDICINE</w:t>
      </w:r>
      <w:r>
        <w:rPr>
          <w:rFonts w:eastAsia="Times New Roman" w:cs="Times New Roman" w:ascii="Times New Roman" w:hAnsi="Times New Roman"/>
          <w:sz w:val="24"/>
          <w:szCs w:val="24"/>
        </w:rPr>
        <w:t>, 23/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02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1792-0981, </w:t>
      </w:r>
      <w:hyperlink r:id="rId19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s://doi.org/10.3892/etm.2021.10944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FI 2.751. </w:t>
      </w:r>
    </w:p>
    <w:p>
      <w:pPr>
        <w:pStyle w:val="ListParagrap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delina Raluca Marinescu, Voichita Elena Lazureanu, Virgil Filaret Musta, Narcisa Daniela Nicolescu, Alexandra Mocanu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alida Georgiana Cu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Camelia Oana Muresan, Cristina Tudoran, Monica Licker, Ruxandra Laza. Severe Thrombocytopenic Purpura Associated with COVID-19 in a Pediatric Patient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INFECTION AND DRUG RESISTANCE</w:t>
      </w:r>
      <w:r>
        <w:rPr>
          <w:rFonts w:eastAsia="Times New Roman" w:cs="Times New Roman" w:ascii="Times New Roman" w:hAnsi="Times New Roman"/>
          <w:sz w:val="24"/>
          <w:szCs w:val="24"/>
        </w:rPr>
        <w:t>, 15/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02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1178-6973, </w:t>
      </w:r>
      <w:hyperlink r:id="rId20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s://doi.org/10.2147/IDR.S363716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FI: 3.9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utor principal (corespondent)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ListParagrap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udoran, C.; Tudoran, M.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ut, T.G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; Lazureanu, V.E.; Oancea, C.; Marinescu, A.R.; Pescariu, S.A.; Pop, G.N.; Bende, F. Evolution of Echocardiographic Abnormalities Identified in Previously Healthy Individuals Recovering from COVID-19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J. Pers. Me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02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12, </w:t>
      </w:r>
      <w:hyperlink r:id="rId21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s://doi.org/10.3390/jpm12010046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bookmarkStart w:id="1" w:name="_Hlk168956321"/>
      <w:r>
        <w:rPr>
          <w:rFonts w:eastAsia="Times New Roman" w:cs="Times New Roman" w:ascii="Times New Roman" w:hAnsi="Times New Roman"/>
          <w:sz w:val="24"/>
          <w:szCs w:val="24"/>
        </w:rPr>
        <w:t xml:space="preserve">FI 3.4. </w:t>
      </w:r>
      <w:bookmarkEnd w:id="1"/>
    </w:p>
    <w:p>
      <w:pPr>
        <w:pStyle w:val="ListParagrap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udoran, C.; Tudoran, M.; Abu‐Awwad, A.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ut, T.G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; Voiță‐Mekereș, F. Spontaneous Hematomas and Deep Vein Thrombosis during the Recovery from a SARS‐CoV‐2 Infection: Case Report and Literature Review.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Medici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02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58, 230, </w:t>
      </w:r>
      <w:hyperlink r:id="rId2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s://doi.org/10.3390/medicina58020230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 FI: 2.6.</w:t>
      </w:r>
    </w:p>
    <w:p>
      <w:pPr>
        <w:pStyle w:val="ListParagrap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Ruxandra Laza, Voichita Elena Lazureanu, Virgil Filaret Musta, Narcisa Daniela Nicolescu, Corina Vernic, Anca Tudor, Roxana Critu, Laura Vilceanu, Roxana Paczeyka, Valerica Bica Profir, Adelina Raluca Marinescu, Alexandra Mocanu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alida Georgiana Cu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Daniel Florin Lighezan, Luminita Mirela Baditoiu. COVID-19 Independent Risk Factors for Unfavorable Disease Progression: A Cross-Sectional Study from Romania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INTERNATIONAL JOURNAL OF GENERAL MEDICINE</w:t>
      </w:r>
      <w:r>
        <w:rPr>
          <w:rFonts w:eastAsia="Times New Roman" w:cs="Times New Roman" w:ascii="Times New Roman" w:hAnsi="Times New Roman"/>
          <w:sz w:val="24"/>
          <w:szCs w:val="24"/>
        </w:rPr>
        <w:t>, 15/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02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1178-7074, </w:t>
      </w:r>
      <w:hyperlink r:id="rId2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s://doi.org/10.2147/IJGM.S350920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FI: 2.3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utor principal (corespondent)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ListParagrap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Marinescu, A.R.; Laza, R.; Musta, V.F.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ut, T.G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; Dumache, R.; Tudor, A.; Porosnicu, M.; Lazureanu, V.E.; Licker, M. Clostridium Difficile and COVID-19: General Data, Ribotype, Clinical Form, Treatment-Our Experience from the Largest Infectious Diseases Hospital in Western Romania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Medici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02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57, </w:t>
      </w:r>
      <w:hyperlink r:id="rId2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s://doi.org/10.3390/medicina57101099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FI: 2.948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utor principal (corespondent)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Enache, A.; Ciocan, V.; Muresan, C. O.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ut, T. G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Novacescu, D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; Paul, C.; Andreescu, N.; Mihailescu, A.; Raica, M.; Dumache, R. Postmortem Documentation of SARS-CoV-2 in Utero and Postpartum Transmission, through Amniotic Fluid, Placental, and Pulmonary Tissue RT-PCR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Applied Science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02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1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20), 9505. </w:t>
      </w:r>
      <w:hyperlink r:id="rId2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s://doi.org/10.3390/app11209505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ISSN: 2076-3417; FI: 2.8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utor principal (corespondent)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/>
        <w:t xml:space="preserve"> 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apitol in volum colectiv interna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ț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onal: Dumache, R.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ut, T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; Muresan, C.; Ciocan, V.; Stan, E.;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Novacescu, D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; Enache, A.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Genetic DNA Identification from Bone Remains in Kinship Analysis Using Automate Extraction Syst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Criminology and Post-Mortem Studies - Analyzing Criminal Behaviour and Making Medical Decision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Editor: Sara Palermo, Editura: IntechOpen,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202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226 pag., ISBN: 978-1-83962-774-3, </w:t>
      </w:r>
      <w:hyperlink r:id="rId2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s://doi.org/10.5772/intechopen.99587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ListParagrap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udoran, C.; Tudoran, M.; Pop, G.N.; Giurgi-Oncu, C.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ut, T.G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; Lazureanu, V.E.; Oancea, C.; Parv, F.; Ciocarlie, T.; Bende, F. Associations between the Severity of the Post-Acute COVID-19 Syndrome and Echocardiographic Abnormalities in Previously Healthy Outpatients Following Infection with SARS-CoV-2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Biolog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02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10, 469. </w:t>
      </w:r>
      <w:hyperlink r:id="rId2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s://doi.org/10.3390/biology10060469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FI: 5.16. </w:t>
      </w:r>
    </w:p>
    <w:p>
      <w:pPr>
        <w:pStyle w:val="ListParagrap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Liana Dehelean, Ion Papava, Madalina Iuliana Musat, Mariana Bondrescu, Felix Bratosin, Bianca Oana Bucatos, Ana-Maria Cristina Bortun, Daniela Violeta Mager, Radu Stefan Romosan, Ana-Maria Romosan, Roxana Paczeyka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alida Georgiana Cu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Silvius Alexandru Pescariu, Ruxandra Laza. Coping Strategies and Stress Related Disorders in Patients with COVID-19.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BRAIN SCIENCES</w:t>
      </w:r>
      <w:r>
        <w:rPr>
          <w:rFonts w:eastAsia="Times New Roman" w:cs="Times New Roman" w:ascii="Times New Roman" w:hAnsi="Times New Roman"/>
          <w:sz w:val="24"/>
          <w:szCs w:val="24"/>
        </w:rPr>
        <w:t>, 10/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02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 2076-3425, </w:t>
      </w:r>
      <w:hyperlink r:id="rId2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s://doi.org/10.3390/brainsci11101287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 FI 3.333.</w:t>
      </w:r>
    </w:p>
    <w:p>
      <w:pPr>
        <w:pStyle w:val="ListParagrap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Laza, R.; Musta, V.F.; Nicolescu, N.D.; Marinescu, A.R.; Mocanu, A.; Vilceanu, L.; Paczeyka, R.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ut, T.G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; Lazureanu, V.E. Cutaneous Manifestations in SARS-CoV-2 Infection—A Series of Cases from the Largest Infectious Diseases Hospital in Western Romania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Healthcar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02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9, 800, </w:t>
      </w:r>
      <w:hyperlink r:id="rId29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s://doi.org/10.3390/healthcare9070800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FI: 3.160. </w:t>
      </w:r>
    </w:p>
    <w:p>
      <w:pPr>
        <w:pStyle w:val="ListParagrap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udoran, C.; Tudoran, M.; Lazureanu, V.E.; Marinescu, A.R.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ut, T.G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; Oancea, C.; Pescariu, S.A.; Pop, G.N. Factors Influencing the Evolution of Pulmonary Hypertension in Previously Healthy Subjects Recovering from a SARS-CoV-2 Infection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J. Clin. Med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02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10/2021, </w:t>
      </w:r>
      <w:hyperlink r:id="rId30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s://doi.org/10.3390/jcm10225272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 FI 4.964.</w:t>
      </w:r>
    </w:p>
    <w:p>
      <w:pPr>
        <w:pStyle w:val="ListParagrap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alida Georgiana Cuţ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Cristina Tudoran, Voichița Elena Lăzureanu, Adelina Raluca Marinescu, Raluca Dumache, Mariana Tudoran, Spontaneous Pneumomediastinum, Pneumothorax, Pneumopericardium and Subcutaneous Emphysema—Not So Uncommon Complications in Patients with COVID-19 Pulmonary Infection—A Series of Cases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Journal of Clinical Medici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02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; 10(7):1346. </w:t>
      </w:r>
      <w:hyperlink r:id="rId31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s://doi.org/10.3390/jcm10071346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 IF=4.964.</w:t>
      </w:r>
    </w:p>
    <w:p>
      <w:pPr>
        <w:pStyle w:val="ListParagrap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udoran, M.; Tudoran, C.; Lazureanu, V.E.; Marinescu, A.R.; Pop, G.N.; Pescariu, A.S.; Enache, A.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ut, T.G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Alterations of Left Ventricular Function Persisting during Post-Acute COVID-19 in Subjects without Previously Diagnosed Cardiovascular Pathology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J. Pers. Me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02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11, 225, </w:t>
      </w:r>
      <w:hyperlink r:id="rId3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s://doi.org/10.3390/jpm11030225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FI: 3.508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utor principal (ultim)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ListParagrap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udoran, C.; Tudoran, M.; Lazureanu, V.E.; Marinescu, A.R.; Pop, G.N.; Pescariu, A.S.; Enache, A.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ut, T.G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Evidence of Pulmonary Hypertension after SARS-CoV-2 Infection in Subjects without Previous Significant Cardiovascular Pathology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J. Clin. Med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02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10, 199, </w:t>
      </w:r>
      <w:hyperlink r:id="rId3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s://doi.org/10.3390/jcm10020199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FI:4.964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utor principal (ultim)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/>
        <w:t xml:space="preserve"> </w:t>
      </w:r>
    </w:p>
    <w:p>
      <w:pPr>
        <w:pStyle w:val="ListParagraph"/>
        <w:ind w:lef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umache, Raluca; Daescu, Ecaterina; Ciocan, Veronica; Muresan, Camelia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alida, Cu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; Gavrilita, Denisa; Enache, Alexandra. Molecular Testing of SARS-CoV-2 Infection from Blood Samples in Disseminated Intravascular Coagulation (DIC) and Elevated D-Dimer Levels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Clin La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; 67(1)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02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Jan 01., </w:t>
      </w:r>
      <w:hyperlink r:id="rId3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s://doi.org/</w:t>
        </w:r>
        <w:r>
          <w:rPr>
            <w:rStyle w:val="InternetLink"/>
          </w:rPr>
          <w:t>10.7754/Clin.Lab.2020.200704</w:t>
        </w:r>
      </w:hyperlink>
      <w:r>
        <w:rPr/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</w:rPr>
        <w:t>IF 1.053.</w:t>
      </w:r>
    </w:p>
    <w:sectPr>
      <w:headerReference w:type="default" r:id="rId35"/>
      <w:type w:val="nextPage"/>
      <w:pgSz w:w="11906" w:h="16838"/>
      <w:pgMar w:left="851" w:right="616" w:gutter="0" w:header="720" w:top="81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spacing w:before="0" w:after="120"/>
      <w:jc w:val="right"/>
      <w:rPr>
        <w:bCs/>
        <w:szCs w:val="36"/>
        <w:lang w:val="ro-RO" w:eastAsia="en-US"/>
      </w:rPr>
    </w:pPr>
    <w:r>
      <w:rPr>
        <w:bCs/>
        <w:szCs w:val="36"/>
        <w:lang w:val="ro-RO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2261235</wp:posOffset>
          </wp:positionH>
          <wp:positionV relativeFrom="paragraph">
            <wp:posOffset>-228600</wp:posOffset>
          </wp:positionV>
          <wp:extent cx="2537460" cy="63500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537460" cy="635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Default"/>
      <w:spacing w:before="0" w:after="120"/>
      <w:jc w:val="right"/>
      <w:rPr>
        <w:bCs/>
        <w:szCs w:val="36"/>
        <w:lang w:val="ro-RO"/>
      </w:rPr>
    </w:pPr>
    <w:r>
      <w:rPr>
        <w:bCs/>
        <w:szCs w:val="36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oi.org/10.3390/biomedicines12040774" TargetMode="External"/><Relationship Id="rId4" Type="http://schemas.openxmlformats.org/officeDocument/2006/relationships/hyperlink" Target="https://doi.org/10.3390/pathogens12040620" TargetMode="External"/><Relationship Id="rId5" Type="http://schemas.openxmlformats.org/officeDocument/2006/relationships/hyperlink" Target="https://doi.org/10.3390/life13122337" TargetMode="External"/><Relationship Id="rId6" Type="http://schemas.openxmlformats.org/officeDocument/2006/relationships/hyperlink" Target="https://doi.org/10.3390/jcm12062208" TargetMode="External"/><Relationship Id="rId7" Type="http://schemas.openxmlformats.org/officeDocument/2006/relationships/hyperlink" Target="https://doi.org/10.2147/JMDH.S424563" TargetMode="External"/><Relationship Id="rId8" Type="http://schemas.openxmlformats.org/officeDocument/2006/relationships/hyperlink" Target="https://doi.org/10.3390/jpm13020195" TargetMode="External"/><Relationship Id="rId9" Type="http://schemas.openxmlformats.org/officeDocument/2006/relationships/hyperlink" Target="https://doi.org/10.7754/Clin.Lab.2021.210626" TargetMode="External"/><Relationship Id="rId10" Type="http://schemas.openxmlformats.org/officeDocument/2006/relationships/hyperlink" Target="https://10.2147/IJGM.S389300" TargetMode="External"/><Relationship Id="rId11" Type="http://schemas.openxmlformats.org/officeDocument/2006/relationships/hyperlink" Target="https://doi.org/10.3390/biomedicines10112926" TargetMode="External"/><Relationship Id="rId12" Type="http://schemas.openxmlformats.org/officeDocument/2006/relationships/hyperlink" Target="https://doi.org/10.3390/biomedicines10112673" TargetMode="External"/><Relationship Id="rId13" Type="http://schemas.openxmlformats.org/officeDocument/2006/relationships/hyperlink" Target="https://doi.org/10.3390/biomedicines10071519" TargetMode="External"/><Relationship Id="rId14" Type="http://schemas.openxmlformats.org/officeDocument/2006/relationships/hyperlink" Target="https://doi.org/10.5772/intechopen.99587" TargetMode="External"/><Relationship Id="rId15" Type="http://schemas.openxmlformats.org/officeDocument/2006/relationships/hyperlink" Target="https://doi.org/10.3390/biomedicines10040912" TargetMode="External"/><Relationship Id="rId16" Type="http://schemas.openxmlformats.org/officeDocument/2006/relationships/hyperlink" Target="https://doi.org/10.3390/jcm11226777" TargetMode="External"/><Relationship Id="rId17" Type="http://schemas.openxmlformats.org/officeDocument/2006/relationships/hyperlink" Target="https://doi.org/10.7754/Clin.Lab.2021.210327" TargetMode="External"/><Relationship Id="rId18" Type="http://schemas.openxmlformats.org/officeDocument/2006/relationships/hyperlink" Target="https://doi.org/10.7754/Clin.Lab.2022.220147" TargetMode="External"/><Relationship Id="rId19" Type="http://schemas.openxmlformats.org/officeDocument/2006/relationships/hyperlink" Target="https://doi.org/10.3892/etm.2021.10944" TargetMode="External"/><Relationship Id="rId20" Type="http://schemas.openxmlformats.org/officeDocument/2006/relationships/hyperlink" Target="https://doi.org/10.2147/IDR.S363716" TargetMode="External"/><Relationship Id="rId21" Type="http://schemas.openxmlformats.org/officeDocument/2006/relationships/hyperlink" Target="https://doi.org/10.3390/jpm12010046" TargetMode="External"/><Relationship Id="rId22" Type="http://schemas.openxmlformats.org/officeDocument/2006/relationships/hyperlink" Target="https://doi.org/10.3390/medicina58020230" TargetMode="External"/><Relationship Id="rId23" Type="http://schemas.openxmlformats.org/officeDocument/2006/relationships/hyperlink" Target="https://doi.org/10.2147/IJGM.S350920" TargetMode="External"/><Relationship Id="rId24" Type="http://schemas.openxmlformats.org/officeDocument/2006/relationships/hyperlink" Target="https://doi.org/10.3390/medicina57101099" TargetMode="External"/><Relationship Id="rId25" Type="http://schemas.openxmlformats.org/officeDocument/2006/relationships/hyperlink" Target="https://doi.org/10.3390/app11209505" TargetMode="External"/><Relationship Id="rId26" Type="http://schemas.openxmlformats.org/officeDocument/2006/relationships/hyperlink" Target="https://doi.org/10.5772/intechopen.99587" TargetMode="External"/><Relationship Id="rId27" Type="http://schemas.openxmlformats.org/officeDocument/2006/relationships/hyperlink" Target="https://doi.org/10.3390/biology10060469" TargetMode="External"/><Relationship Id="rId28" Type="http://schemas.openxmlformats.org/officeDocument/2006/relationships/hyperlink" Target="https://doi.org/10.3390/brainsci11101287" TargetMode="External"/><Relationship Id="rId29" Type="http://schemas.openxmlformats.org/officeDocument/2006/relationships/hyperlink" Target="https://doi.org/10.3390/healthcare9070800" TargetMode="External"/><Relationship Id="rId30" Type="http://schemas.openxmlformats.org/officeDocument/2006/relationships/hyperlink" Target="https://doi.org/10.3390/jcm10225272" TargetMode="External"/><Relationship Id="rId31" Type="http://schemas.openxmlformats.org/officeDocument/2006/relationships/hyperlink" Target="https://doi.org/10.3390/jcm10071346" TargetMode="External"/><Relationship Id="rId32" Type="http://schemas.openxmlformats.org/officeDocument/2006/relationships/hyperlink" Target="https://doi.org/10.3390/jpm11030225" TargetMode="External"/><Relationship Id="rId33" Type="http://schemas.openxmlformats.org/officeDocument/2006/relationships/hyperlink" Target="https://doi.org/10.3390/jcm10020199" TargetMode="External"/><Relationship Id="rId34" Type="http://schemas.openxmlformats.org/officeDocument/2006/relationships/hyperlink" Target="https://doi.org/10.7754/Clin.Lab.2020.200704" TargetMode="External"/><Relationship Id="rId35" Type="http://schemas.openxmlformats.org/officeDocument/2006/relationships/header" Target="head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21:22:00Z</dcterms:created>
  <dc:creator>Sasa</dc:creator>
  <dc:description/>
  <cp:keywords/>
  <dc:language>en-US</dc:language>
  <cp:lastModifiedBy>Talida Cut</cp:lastModifiedBy>
  <cp:lastPrinted>2013-06-17T11:36:00Z</cp:lastPrinted>
  <dcterms:modified xsi:type="dcterms:W3CDTF">2024-06-10T21:22:00Z</dcterms:modified>
  <cp:revision>2</cp:revision>
  <dc:subject/>
  <dc:title/>
</cp:coreProperties>
</file>