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MEDICINĂ: </w:t>
      </w:r>
      <w:r>
        <w:rPr>
          <w:rFonts w:cs="Arial" w:ascii="Arial" w:hAnsi="Arial"/>
          <w:b/>
          <w:bCs/>
          <w:sz w:val="32"/>
          <w:szCs w:val="32"/>
        </w:rPr>
        <w:t>PRIM AJUTOR; STAGIU DE ABILITĂȚI PRACTICE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IORCAN MIRCE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/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</w:t>
      </w:r>
      <w:r>
        <w:rPr/>
        <w:t>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23"/>
        <w:gridCol w:w="2359"/>
        <w:gridCol w:w="3170"/>
        <w:gridCol w:w="1039"/>
        <w:gridCol w:w="161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iorcan, M.; Negru, Ș.; Bardan, R. et 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The Impact of Chronic Kidney Disease on the Mortality Rates of Patients with Urological Cancers—An Analysis of a Uro-Oncology Database from Eastern Europ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://dx.doi.org/10.3390/jpm131115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42"/>
        <w:gridCol w:w="2011"/>
        <w:gridCol w:w="3991"/>
        <w:gridCol w:w="1003"/>
        <w:gridCol w:w="137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adalean F, Ciorcan M, Apostol A, Schiller O, Ivan V, Petrica L, et al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ancer before and after the start of hemodialysis and association with mortality – an Eastern-European multicenter study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://dx.doi.org/10.1080/0886022X.2023.2232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iorcan M, Chisavu L, Mihaescu A, Gadalean F, Bob FR, Negru S, et al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Chronic kidney disease in cancer patients, the analysis of a large oncology database from Eastern Europ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://dx.doi.org/10.1371/journal.pone.02659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CIORCAN                           PRENUME MIRCE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04:00Z</dcterms:created>
  <dc:creator>Sasa</dc:creator>
  <dc:description/>
  <cp:keywords/>
  <dc:language>en-US</dc:language>
  <cp:lastModifiedBy>mat mircea</cp:lastModifiedBy>
  <cp:lastPrinted>2024-06-06T11:02:00Z</cp:lastPrinted>
  <dcterms:modified xsi:type="dcterms:W3CDTF">2024-06-06T20:12:00Z</dcterms:modified>
  <cp:revision>4</cp:revision>
  <dc:subject/>
  <dc:title>Anexa 3</dc:title>
</cp:coreProperties>
</file>