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</w:t>
      </w:r>
      <w:r>
        <w:rPr/>
        <w:t xml:space="preserve">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XV-Ortopedie-Traumatologie.Urologie.Radiologie si Imagistica Medic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Medici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Ingrijiri calificate în specialități chirurgicale (neurochirurgie, chirurgie și ortopedie pediatrică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chirurgie vasculară, urologie) - modul Urologie; Chirurgie generală și specialități chirurgicale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modul Urologie; Urologi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Latcu Silviu-Constant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Urolog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84"/>
        <w:gridCol w:w="2468"/>
        <w:gridCol w:w="3024"/>
        <w:gridCol w:w="1037"/>
        <w:gridCol w:w="15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tcu, S.; Novacescu, D.; Buciu, V.-B.; Dumitru, C.-S.; Ceauşu, R.; Raica, M.; Cut, T. G.; Ilina, R.; Malita, D.; Tarta, C.; Cumpanas, A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Cavernous Nerve Injury Rat Model: A Pictorial Essay on Post-Radical Prostatectomy Erectile Dysfunction Researc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Life 2023, 13, 233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life131223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09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 xml:space="preserve">Latcu, S.C.; Bardan, R.; Cumpanas, A.A.; Barbos, V.; Baderca, F.; Gaje, P.N.; Ceausu, R.A.; Comsa, S.; Dumitru, C.-S.; Dumache, R,Ligia Petric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Immunotherapy Applications for Thymine Dimers and WT1 Antigen in Renal Cancers: A Comparative Statistical  Analysis. 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J. Pers. Med.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4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14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, 557. https://doi.org/10.3390/jpm140605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67"/>
        <w:gridCol w:w="2635"/>
        <w:gridCol w:w="2633"/>
        <w:gridCol w:w="1054"/>
        <w:gridCol w:w="171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acescu, D.; Latcu, S.; Bardan, R.; Daminescu, L.; Cumpanas, A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ntemporary Biomarkers for Renal Transplantation: A Narrative Overview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ournal of Personalized Medicine 2023, 13, 12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pm130812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acescu, D.; Nesiu, A.; Bardan, R.; Latcu, S.; Dema, V.; Croitor, A.; Raica, M.; Cut, T. G.; Walter, J.; Cumpanas, A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ts, Neuregulins and Radical Prostatectomy: A Conceptual Overview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ournal of Clinical Medicine 2023, 12, 220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20622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acescu, D.; Feciche, B.; Cumpanas, A.; Bardan, R.; Rusmir, A.; Bitar, Y.; Barbos, V.; Cut, T. G.; Raica, M.; Latcu, 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ntemporary Clinical Definitions, Differential Diagnosis, and Novel Predictive Tools for Renal Cell Carcinom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iomedicines, 2022, 10, 292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01129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acescu, D.; Cut, T. G.; Cumpanas, A. A.; Latcu, S. C.; Bardan, R.; Ferician, O.; Secasan, C.-C.; Rusmir, A.; Raica, M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valuating Established Roles, Future Perspectives and Methodological Heterogeneity for Wilms’ Tumor 1 (WT1) Antigen Detection in Adult Renal Cell Carcinoma, Using a Novel N-Terminus Targeted Antibody (Clone WT49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2, 10 (4), 9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00409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os, V (Barbos, Vlad) ; Feciche, B (Feciche, Bogdan) ; Bratosin, F (Bratosin, Felix) ; Tummala, D (Tummala, Durganjali) ; Shetty, USA (Shetty, Uday Shree Akkala) ; Latcu, S (Latcu, Silviu) ; Croitor, A (Croitor, Alexei) ; Dema, V (Dema, Vlad) ; Bardan, R (Bardan, Razvan) ; Cumpanas, AA (Cumpanas, Alin Adria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ndemic Stressors and Adaptive Responses: A Longitudinal Analysis of the Quality of Life and Psychosocial Dynamics among Urothelial Cancer Patient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ournal of Personalized Medici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ume13Issue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10.3390/jpm131115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mpanas, AA (Cumpanas, Alin Adrian) ; Bardan, R (Bardan, Razvan) ; Ferician, O (Ferician, Ovidiu) ; Latcu, SC (Latcu, Silviu Constantin) ; Lazar, OF (Lazar, Octavian Fulger) ; Duta, C (Duta, Cipria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act of tiredness on virtual reality robotic surgical skill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deosurgeryand other miniinvasive techniques Volume15Issue2Page298-3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10.5114/wiitm.2020.932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Latcu Silviu-Constant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lineblock">
    <w:name w:val="inlinebloc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1:27:00Z</dcterms:created>
  <dc:creator>Sasa</dc:creator>
  <dc:description/>
  <cp:keywords/>
  <dc:language>en-US</dc:language>
  <cp:lastModifiedBy>urologie</cp:lastModifiedBy>
  <cp:lastPrinted>2024-05-30T00:59:00Z</cp:lastPrinted>
  <dcterms:modified xsi:type="dcterms:W3CDTF">2024-05-29T22:09:00Z</dcterms:modified>
  <cp:revision>4</cp:revision>
  <dc:subject/>
  <dc:title>Anexa 3</dc:title>
</cp:coreProperties>
</file>