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4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epartamentul V (Medicină Internă I)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Semiologie Medicală II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ARNĂUTU Diana Aurora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Grad didactic:  Asistent universita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 Doctor în Medicină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Medic specialist cardiologie  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10"/>
          <w:szCs w:val="10"/>
          <w:lang w:val="ro-RO"/>
        </w:rPr>
      </w:pPr>
      <w:r>
        <w:rPr>
          <w:rFonts w:cs="Arial" w:ascii="Arial" w:hAnsi="Arial"/>
          <w:b/>
          <w:color w:val="181818"/>
          <w:sz w:val="10"/>
          <w:szCs w:val="10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 -iul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 seria J nr 0056298/20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 Certificat de medic specialist nr 55752/27.02.2024, ord MS nr.1213/23.02.20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: Seria Ar, Nr 0022654/Seria Ar Nr 00226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C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773"/>
        <w:gridCol w:w="2240"/>
        <w:gridCol w:w="3445"/>
        <w:gridCol w:w="969"/>
        <w:gridCol w:w="1394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iana Aurora Bordejevic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Florina Căruntu, Cristian Mornos, Ioan Olariu,Lucian Petrescu, Mirela Cleopatra Tomescu, Ioana Citu, Adelina Mavrea, Sorin Pescariu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”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Prognostic impact of blood pressure and heart rate at admission on in-hospital mortality after primary percutaneous intervention for acute myocardial infarction with ST-segment elevation in western Romania”. 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rapeutics and Clinical Risk Management  2017;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3:1061-10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https://doi.org/10.2147/TCRM.S1413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9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01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Bordejevic Diana Aurora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udor Pârvanescu, Lucian Petrescu, Cristian Mornoș, Ioan Olariu, Simina Crișan, Cristina Văcărescu, Mihai Lazăr, Vlad Ioan Morariu, Ioana Mihaela Citu, Mirela Cleopatra Tomescu, Dragoș Cozm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Left Ventricular Remodeling Risk Predicted by Two-Dimensional Speckle Tracking Echocardiography in Acute Myocardial Infarction Patients with Midrange or Preserved Ejection Fraction in Western Roma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Therapeutics and Clinical Risk Management 2021;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7:249-258. https://doi.org/10.2147/TCRM.S2952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2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7" w:hanging="247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rnautu, D.-A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.; Andor, M.; Buz, B.-F.; Tomescu, M.-C.; Vacarescu, C.; Crisan, S.; Gaita, D.; Luca, C.-T.; Cozma, D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Left Ventricular Remodeling and Heart Failure Predictors in Acute Myocardial Infarction Patients with Preserved Left Ventricular Ejection Fraction after Successful Percutaneous Intervention in Western Romania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Life 2022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2, 1636-1650.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https://doi.org/10.3390/life12101636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25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iana-Aurora Arnautu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Sergiu-Florin Arnautu, Mirela-Cleopatra Tomescu, Silvia Luca, Constantin-Tudor Luca. Increased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Left Atrial Stiffness is Significantly Associated with Paroxysmal Atrial Fibrillation in Diabetic Patients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abetes, Metabolic Syndrome and Obesity. 2023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:16 2077–2087,  DOI: 10.2147/DMSO.S417675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ana-Aurora Arnaut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, Alexandru Gheorghiu, Sergiu-Florin Arnautu, Mirela-CleopatraTomescu, Claudiu-Daniel Malita*, Christian Banciu, Cristina Vacarescu, Ioana Ionac, Silvia Luca, Dragos Cozma, Cristian Mornos, Dan Gaita, Constantin-Tudor Luca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Subtle Changes in Myocardial Work Indices Assessed by 2D-SpeckleTracking Echocardiography Are Linked with Pathological LV Remodeling and MACEs Following an Acute Myocardial Infarction Treated by Primary Percutaneous Coronary Intervention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agnostics 2023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13,3108-3124. https://doi.org/10.3390/diagnostics13193108  FI=3.9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4"/>
        <w:gridCol w:w="1721"/>
        <w:gridCol w:w="3002"/>
        <w:gridCol w:w="992"/>
        <w:gridCol w:w="12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utor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itlu articol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n, Vol., Nr. Pag.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actor de impact**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recută în artico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Mavrea AM, Dragomir T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ordejevic DA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Tomescu MC), Ancusa O, Marincu I, 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ˮ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,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auses and predictors of hospital readmissions in patients older than 65 years hospitalized for heart failure with preserved left ventricular ejection fraction in western Romania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Clinical Interventions in Aging  2015, 10:979-990, ISSN 1176-9092,  http:// dx.doi.org /10.2147 /CIA . S83750,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Pogorevici A, Citu IM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ordejevic DA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Caruntu F, Tomescu MC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Canada acute coronary syndrome score was a stronger baseline predictor than age </w:t>
            </w:r>
            <w:r>
              <w:rPr>
                <w:rFonts w:cs="Arial Narrow" w:ascii="Arial Narrow" w:hAnsi="Arial Narrow"/>
                <w:bCs/>
                <w:color w:val="181818"/>
                <w:sz w:val="20"/>
                <w:szCs w:val="20"/>
                <w:lang w:val="ro-RO"/>
              </w:rPr>
              <w:t>≥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75 years of in-hospital mortality in acute coronary syndrome patients in western Romania,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linical Intervention in Aging, 2016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Volume 2016:11,  pages 481</w:t>
            </w:r>
            <w:r>
              <w:rPr>
                <w:rFonts w:cs="Arial Narrow" w:ascii="Arial Narrow" w:hAnsi="Arial Narrow"/>
                <w:bCs/>
                <w:color w:val="181818"/>
                <w:sz w:val="20"/>
                <w:szCs w:val="20"/>
                <w:lang w:val="ro-RO"/>
              </w:rPr>
              <w:t>—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488,  http:// dx.doi.org/ 10.2147/CIA.S104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58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Cochera F, Dinca D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ordejevic DA (coresp)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, Citu IM, Mavrea AM, Andor M, Tomescu MC.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Nebivolol effect on Doxorubicin-induced cardiotoxicity in breast cancer”, 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ancer Management and Research, 2018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:10, 2071-2081., doi: 10.2147/CMAR.S166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4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true"/>
              <w:spacing w:lineRule="auto" w:line="252" w:before="0" w:after="160"/>
              <w:ind w:left="0" w:hanging="0"/>
              <w:contextualSpacing/>
              <w:rPr/>
            </w:pPr>
            <w:r>
              <w:rPr>
                <w:rFonts w:cs="Arial" w:ascii="Arial Narrow" w:hAnsi="Arial Narrow"/>
              </w:rPr>
              <w:t xml:space="preserve">Andor M, Dehelean L, Romosan AM, Buda V, Radu G, Caruntu F, </w:t>
            </w:r>
            <w:r>
              <w:rPr>
                <w:rFonts w:cs="Arial" w:ascii="Arial Narrow" w:hAnsi="Arial Narrow"/>
                <w:b/>
                <w:bCs/>
              </w:rPr>
              <w:t>Bordejevic A,</w:t>
            </w:r>
            <w:r>
              <w:rPr>
                <w:rFonts w:cs="Arial" w:ascii="Arial Narrow" w:hAnsi="Arial Narrow"/>
              </w:rPr>
              <w:t xml:space="preserve"> Manea MM, Papava I, Bredicean CA, Romosan RS, Tomescu M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</w:rPr>
              <w:t xml:space="preserve">A novel approach to cardiovascular disturbances in patients with schizophrenia spectrum disorders treated with long-acting injectable medication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</w:rPr>
              <w:t>Neuropsychiatric Disease and Treatment 2019, 15:349-355 https://doi.org/10.2147/NDT.S186892, IF= 2.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15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Tudor Parvanescu, Andrei Vitel, Ioan Sporea, Ruxandra Mare, Bogdan Buz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ana-Aurora Bordejevic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Mirela Cleopatra Tomescu, Sergiu Florin Arnăutu, Vlad Ioan Morariu,Ioana Mihaela Citu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Significant Association between Left Ventricular Diastolic Dysfunction, Left Atrial Performance and Liver Stiffness in Patients with Metabolic Syndrome and Non-Alcoholic Fatty Liver Disease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abetes, Metabolic Syndrome and Obesity: Targets and Therapy 2021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14:1535–1545.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https://doi.org/10.2147/DMSO.S300450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2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Andrei Vitel*, Ioan Sporea, Ruxandra Mare, Christian Banciu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ana-Aurora Bordejevic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, Tudor Parvanescu, Ioana Mihaela Citu, Mirela Cleopatra Tomescu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Association Between Subclinical Left Ventricular Myocardial Systolic Dysfunction Detected by Strain and Strain-Rate Imaging and Liver Steatosis and Fibrosis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abetes, Metabolic Syndrome and Obesity: Targets and Therapy 2020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:13 3749–3759. https://doi.org/10.2147/DMSO.S268916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2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7.*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Valentina Buda, Minodora Andor, Carmen Cristescu, Mirela Cleopatra Tomescu, Danina M. Muntean, Dana Emilia Bâbâiță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ana Aurora Bordejevic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, Corina Danciu, Dorina coricovac, Zorin Crăiniceanu, Anca Tudor, Ionut Ledeti, Lucian Petrescu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Thrombospondin-1 Serum Levels In Hypertensive Patients With Endothelial Dysfunction After  one Year Of Treatment With Perindopril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rug Design, Development and Therapy 2019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:13 3515–3526, ISSN: 1177-8881DOI https://doi.org/10.2147/DDDT.S218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2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8.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Florin Borcan, Adel Len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ana A. Bordejevic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, Zoltan Dudas, Mirela C. Tomescu, Adina N. Valeanu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Obtaining and characterization of a polydisperse system uded as a transmembrane carrier for isosorbide derivatives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anoscience. Frontiers in Chemistry. 2020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8:492, 1-=13.  doi: 10.3389/fchem.2020.00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6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9.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abriela Radu, Constantin Luca, Lucian Petrescu, </w:t>
            </w:r>
            <w:r>
              <w:rPr>
                <w:rFonts w:eastAsia="Arial Narrow" w:cs="Arial Narrow" w:ascii="Arial Narrow" w:hAnsi="Arial Narrow"/>
                <w:b/>
                <w:color w:val="000000"/>
              </w:rPr>
              <w:t>Diana Aurora Bordejevic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, Mirela Cleopatra Tomescu, Minodora Andor, Ioana Cîtu, Adelina Mavrea , Valentina Buda, Cătălin Tomescu, Florin Borcan, Liana Dehelean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he Predictive Value of Endothelial Inflammatory Markers in the Onset of Schizophrenia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>Neuropsychiatric Disease and Treatment  2020</w:t>
            </w:r>
            <w:r>
              <w:rPr>
                <w:rFonts w:eastAsia="Arial Narrow" w:cs="Arial Narrow" w:ascii="Arial Narrow" w:hAnsi="Arial Narrow"/>
                <w:color w:val="000000"/>
              </w:rPr>
              <w:t>:16 545–555 ; doi: 10.2147/NDT.S240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0.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abriela Radu,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>Aurora Diana Bordejevic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, Valentina Buda, Mirela Cleopatra Tomescu, Ioan Drăgan, Liana Dehelean, Ionuț Lucian Cocoș, Adelina Chevereșan, Minodora Andor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Cardiovascular risk factors for different types of psychiatric pathologies. A correlative study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>Farmacia 2020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. 68 (5):835-842.  https://doi.org/10.31925/farmacia.2020.5.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4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1.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Nelu-Mihai Trofenciuc, </w:t>
            </w:r>
            <w:r>
              <w:rPr>
                <w:rFonts w:eastAsia="Arial Narrow" w:cs="Arial Narrow" w:ascii="Arial Narrow" w:hAnsi="Arial Narrow"/>
                <w:b/>
                <w:color w:val="000000"/>
              </w:rPr>
              <w:t>Aurora Diana Bordejevic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,  Mirela Cleopatra Tomescu, Lucian Petrescu, Simina Crisan, Oliviana Geavlete, Alexandru Mischie, Alexandru Fica Mircea Onel, Alciona Sasu &amp; Adina Ligia Pop-Moldovan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Toll like receptor 4 (TLR4) expression is correlated with T2* iron deposition in response to doxorubicin treatment: cardiotoxicity risk assessment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>Nature. Scientific Reports.2020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. 10:111, 17013. </w:t>
            </w:r>
            <w:hyperlink r:id="rId3">
              <w:r>
                <w:rPr>
                  <w:rStyle w:val="InternetLink"/>
                  <w:rFonts w:eastAsia="Arial Narrow" w:cs="Arial Narrow" w:ascii="Arial Narrow" w:hAnsi="Arial Narrow"/>
                </w:rPr>
                <w:t>https://doi.org/10.1038/s41598-020-73946-9</w:t>
              </w:r>
            </w:hyperlink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37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2.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Florina Căruntu, </w:t>
            </w:r>
            <w:r>
              <w:rPr>
                <w:rFonts w:cs="Arial" w:ascii="Arial Narrow" w:hAnsi="Arial Narrow"/>
                <w:b/>
                <w:color w:val="181818"/>
                <w:lang w:val="ro-RO"/>
              </w:rPr>
              <w:t>Diana Aurora Bordejevic,</w:t>
            </w: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 Mirela Cleopatra Tomescu, Ioana Cîtu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Clinical characteristics and outcomes in acute myocardial infarction patients aged ≥65 years in Western Romania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Rev Cardiovasc Med  2021</w:t>
            </w: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 Sep 24;22(3):911-918. doi: 10.31083/j.rcm2203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4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3.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>Florina Căruntu</w:t>
            </w:r>
            <w:r>
              <w:rPr>
                <w:rFonts w:cs="Arial" w:ascii="Arial Narrow" w:hAnsi="Arial Narrow"/>
                <w:b/>
                <w:color w:val="181818"/>
                <w:lang w:val="ro-RO"/>
              </w:rPr>
              <w:t xml:space="preserve">, Diana Aurora Bordejevic, </w:t>
            </w: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 Bogdan Buz, Alexandru Gheorghiu, Mirela Cleopatra Tomescu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Independent predictors of in-hospital and 1-year mortality rates in octogenarians with acute myocardial infarction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Reviews in Cardiovascular Medicine 2021</w:t>
            </w:r>
            <w:r>
              <w:rPr>
                <w:rFonts w:cs="Arial" w:ascii="Arial Narrow" w:hAnsi="Arial Narrow"/>
                <w:bCs/>
                <w:color w:val="181818"/>
                <w:lang w:val="ro-RO"/>
              </w:rPr>
              <w:t>: 22(2), 489-497. DOI: 10.31083/j.rcm2202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4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4.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Sergiu Florin Arnăutu, Vlad Ioan Morariu, </w:t>
            </w:r>
            <w:r>
              <w:rPr>
                <w:rFonts w:cs="Arial" w:ascii="Arial Narrow" w:hAnsi="Arial Narrow"/>
                <w:b/>
                <w:color w:val="181818"/>
                <w:lang w:val="ro-RO"/>
              </w:rPr>
              <w:t>Diana Aurora Arnăutu (</w:t>
            </w:r>
            <w:r>
              <w:rPr>
                <w:rFonts w:cs="Arial" w:ascii="Arial Narrow" w:hAnsi="Arial Narrow"/>
                <w:bCs/>
                <w:color w:val="181818"/>
                <w:lang w:val="ro-RO"/>
              </w:rPr>
              <w:t>coresp), Mirela Cleopatra Tomescu, Traian Flavius Dan and Cătălin Dragos Jianu.</w:t>
            </w:r>
            <w:r>
              <w:rPr>
                <w:rFonts w:cs="Arial" w:ascii="Arial" w:hAnsi="Arial"/>
                <w:bCs/>
                <w:color w:val="181818"/>
                <w:lang w:val="ro-RO"/>
              </w:rPr>
              <w:t>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>Left Atrial Strain Helps Identifying the Cardioembolic Risk in Transient Ischemic Attacks Patients with Silent Paroxysmal Atrial Fibrillation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Therapeutics and Clinical Risk Management 2022</w:t>
            </w:r>
            <w:r>
              <w:rPr>
                <w:rFonts w:cs="Arial" w:ascii="Arial Narrow" w:hAnsi="Arial Narrow"/>
                <w:bCs/>
                <w:color w:val="181818"/>
                <w:lang w:val="ro-RO"/>
              </w:rPr>
              <w:t>:18 213</w:t>
            </w:r>
            <w:r>
              <w:rPr>
                <w:rFonts w:cs="Arial Narrow" w:ascii="Arial Narrow" w:hAnsi="Arial Narrow"/>
                <w:bCs/>
                <w:color w:val="181818"/>
                <w:lang w:val="ro-RO"/>
              </w:rPr>
              <w:t>–</w:t>
            </w:r>
            <w:r>
              <w:rPr>
                <w:rFonts w:cs="Arial" w:ascii="Arial Narrow" w:hAnsi="Arial Narrow"/>
                <w:bCs/>
                <w:color w:val="181818"/>
                <w:lang w:val="ro-RO"/>
              </w:rPr>
              <w:t>222. doi: 10.2147/TCRM.S359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5.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Sergiu Florin Arnăutu, Vlad Ioan Morariu, </w:t>
            </w:r>
            <w:r>
              <w:rPr>
                <w:rFonts w:eastAsia="Arial Narrow" w:cs="Arial Narrow" w:ascii="Arial Narrow" w:hAnsi="Arial Narrow"/>
                <w:b/>
                <w:color w:val="000000"/>
              </w:rPr>
              <w:t>Diana Aurora Arnăutu (coresp)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, Mirela Cleopatra Tomescu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he predictive value of carotid artery strain and strain-rate in assessing the 3-year risk for stroke and acute coronary syndrome in patients with metabolic syndrome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>Reviews in Cardiovascular Medicine  2022.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hyperlink r:id="rId4">
              <w:r>
                <w:rPr>
                  <w:rStyle w:val="InternetLink"/>
                  <w:rFonts w:eastAsia="Arial Narrow" w:cs="Arial Narrow" w:ascii="Arial Narrow" w:hAnsi="Arial Narrow"/>
                  <w:bCs/>
                </w:rPr>
                <w:t>https://doi.org/10.31083/j.rcm2304146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6.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Sergiu Florin Arnautu ,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>Diana Aurora Arnautu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 Ana Lascu, Andrei A. Hajevschi, Ciprian Ilie Rosca , Abhinav Sharma, Dragos Catalin Jianu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A Review of the Role of Transthoracic and Transesophageal Echocardiography, Computed Tomography, and Magnetic Resonance Imaging in Cardioembolic Stroke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>Medical Science Monitor. 2022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; 28: e936365. DOI: 10.12659/MSM.93636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7.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Apostu, A.; Malita, D.; Arnautu, S.-F.; Tomescu, M.-C.; Gaiță, D.; Popescu, A.; Mare, R.; Gidea, R.; </w:t>
            </w:r>
            <w:r>
              <w:rPr>
                <w:rFonts w:cs="Arial" w:ascii="Arial Narrow" w:hAnsi="Arial Narrow"/>
                <w:b/>
                <w:color w:val="181818"/>
                <w:lang w:val="ro-RO"/>
              </w:rPr>
              <w:t>Arnautu, D.-A.</w:t>
            </w: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Significant Association between Subclinical Left Cardiac Dysfunction and Liver Stiffness in Metabolic Syndrome Patients with Diabetes Mellitus and Non-Alcoholic Fatty Liver Disease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Medicina 2023</w:t>
            </w: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, Febr 9, 59, 328, 1-13. https://doi.org/10.3390/medicina59020328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8.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Valentina Buda, Minodora Andor, Anca Tudor, OCTAVIAN CREȚU, Carmen Cristescu, Corina Danciu, IONUT LEDEȚI, Zorin Crainiceanu, Mircea Onel, </w:t>
            </w:r>
            <w:r>
              <w:rPr>
                <w:rFonts w:cs="Arial" w:ascii="Arial Narrow" w:hAnsi="Arial Narrow"/>
                <w:b/>
                <w:color w:val="181818"/>
                <w:lang w:val="ro-RO"/>
              </w:rPr>
              <w:t>Diana Aurora Bordejevic,</w:t>
            </w: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 Mirela Cleopatra Tomescu, Oana Suciu, Lucian Petrescu, Dana Emilia Man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THE PLASMA LEVEL OF SOLUBLE ENDOGLIN IN HYPERTENSIVE PATIENTS UNDERGOING LONG-TERM TREATMENT WITH CANDESARTAN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Farmacia 2022. 2022, Vol. 70, 1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9.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>V.I. Morariu</w:t>
            </w:r>
            <w:r>
              <w:rPr>
                <w:rFonts w:cs="Arial" w:ascii="Arial Narrow" w:hAnsi="Arial Narrow"/>
                <w:b/>
                <w:color w:val="181818"/>
                <w:lang w:val="ro-RO"/>
              </w:rPr>
              <w:t>, D.A. Arnautu</w:t>
            </w: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, S.I. Morariu, A.M. Popa, T. Parvanescu, M. Andor, S. Abhinav, V.L. David, A. Ionescu, M.C. Tomescu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2D speckle tracking: a diagnostic and prognostic tool of paramount importance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Eur Rev Med Pharmacol Sci 2022</w:t>
            </w: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; 26 (11): 3903-3910. DOI: 10.26355/eurrev_202206_28958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.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>Alexandru Gheorghiu, Sergiu-Florin Arnautu*, Milena Slovenski, Claudiu-Daniel Malita, Mirela-Cleopatra Tomescu</w:t>
            </w:r>
            <w:r>
              <w:rPr>
                <w:rFonts w:cs="Arial" w:ascii="Arial Narrow" w:hAnsi="Arial Narrow"/>
                <w:b/>
                <w:color w:val="181818"/>
                <w:lang w:val="ro-RO"/>
              </w:rPr>
              <w:t>, Diana-Aurora Arnautu.</w:t>
            </w: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>Myocardial Work Evaluation—A Useful Non-Invasive Method to Predict Coronary Artery Sub-Occlusion in a Patient with Unstable Angina and Multiple Myocardial Revascularization Interventions. Case Report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Diagnostics. 2023</w:t>
            </w: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. 13, 1459. doi.org/10.3390/diagnostics1308145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1.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Vacarescu, Cristina, Constantin-Tudor Luca, Horea Feier, Dan Gaiță, Simina Crișan, Alina-Gabriela Negru, Stela Iurciuc, Emilia-Violeta Goanță, Cristian Mornos, Mihai-Andrei Lazăr, Caius-Glad Streian, </w:t>
            </w:r>
            <w:r>
              <w:rPr>
                <w:rFonts w:cs="Arial" w:ascii="Arial Narrow" w:hAnsi="Arial Narrow"/>
                <w:b/>
                <w:color w:val="181818"/>
                <w:lang w:val="ro-RO"/>
              </w:rPr>
              <w:t>Diana-Aurora Arnăutu</w:t>
            </w:r>
            <w:r>
              <w:rPr>
                <w:rFonts w:cs="Arial" w:ascii="Arial Narrow" w:hAnsi="Arial Narrow"/>
                <w:bCs/>
                <w:color w:val="181818"/>
                <w:lang w:val="ro-RO"/>
              </w:rPr>
              <w:t>, Vladiana-Romina Turi, and Dragos Cozma. 20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Betablockers and Ivabradine Titration According to Exercise Test in LV Only Fusion CRT Pacing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Diagnostics 2022</w:t>
            </w: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, 12(5), 1096; https://doi.org/10.3390/diagnostics12051096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2.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Totorean I-C, Vacarescu C, Cozma D, Luca C-T, Feier H, Lazăr M-A, Deme M-A, Stoica S, Arnautu D-A, Gaiță D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Pacemaker Implantation in a Patient with Isolated Persistent Left Superior Vena Cava Draining into the Left Atrium: A Case Report and Brief Literature Review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Diagnostics. 2022</w:t>
            </w: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; 12(11):2707. 1-7, https://doi.org/10.3390/diagnostics121127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3.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Rednic, Robert, Iasmina Marcovici, Razvan Dragoi, Iulia Pinzaru, Cristina A. Dehelean, Mirela Tomescu, </w:t>
            </w:r>
            <w:r>
              <w:rPr>
                <w:rFonts w:cs="Arial" w:ascii="Arial Narrow" w:hAnsi="Arial Narrow"/>
                <w:b/>
                <w:color w:val="181818"/>
                <w:lang w:val="ro-RO"/>
              </w:rPr>
              <w:t>Diana A. Arnautu</w:t>
            </w:r>
            <w:r>
              <w:rPr>
                <w:rFonts w:cs="Arial" w:ascii="Arial Narrow" w:hAnsi="Arial Narrow"/>
                <w:bCs/>
                <w:color w:val="181818"/>
                <w:lang w:val="ro-RO"/>
              </w:rPr>
              <w:t>, Marius Craina, Adrian Gluhovschi, Mihaela Valcovici, and Aniko Manea. 2022. "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>In Vitro Toxicological Profile of Labetalol-Folic Acid/Folate Co-Administration in H9c2(2-1) and HepaRG Cell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 xml:space="preserve">Medicina 2022. </w:t>
            </w: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58, no. 6: 784. https://doi.org/10.3390/medicina58060784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4.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Gurgu A, Luca CT, Vacarescu C, Petrescu L, Goanta EV, Lazar MA, Arnăutu DA, Cozma D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Considering Diastolic Dyssynchrony as a Predictor of Favorable Response in LV-Only Fusion Pacing Cardiac Resynchronization Therapy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Diagnostics (Basel). 2023</w:t>
            </w: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 Mar 21;13(6):1186. doi: 10.3390/diagnostics13061186. PMID: 36980494; PMCID: PMC10047065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5.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Marc-Dan Blajovan, </w:t>
            </w:r>
            <w:r>
              <w:rPr>
                <w:rFonts w:cs="Arial" w:ascii="Arial Narrow" w:hAnsi="Arial Narrow"/>
                <w:b/>
                <w:color w:val="181818"/>
                <w:lang w:val="ro-RO"/>
              </w:rPr>
              <w:t>Diana-Aurora Arnautu*</w:t>
            </w: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, Daniel-Claudiu Malita, Mirela-Cleopatra Tomescu, Cosmin Faur, Sergiu-Florin Arnautu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>Fall Risk in Elderly with Insomnia in Western Romania—A Retrospective Cross-Sectional Study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Medicina. 2023</w:t>
            </w:r>
            <w:r>
              <w:rPr>
                <w:rFonts w:cs="Arial" w:ascii="Arial Narrow" w:hAnsi="Arial Narrow"/>
                <w:bCs/>
                <w:color w:val="181818"/>
                <w:lang w:val="ro-RO"/>
              </w:rPr>
              <w:t>. 59, 718. https://doi.org/10.3390/medicina59040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6.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Dahma G, Reddy G, Craina M, Dumitru C, Popescu A, Stelea L, Neamtu R, Gluhovschi A, Nitu R, Maghiari AL, Tapalaga G, </w:t>
            </w:r>
            <w:r>
              <w:rPr>
                <w:rFonts w:cs="Arial" w:ascii="Arial Narrow" w:hAnsi="Arial Narrow"/>
                <w:b/>
                <w:color w:val="181818"/>
                <w:lang w:val="ro-RO"/>
              </w:rPr>
              <w:t>Arnautu DA</w:t>
            </w: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, Nelluri A, Maganti RK, Bernad E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The Effects of Vitamin D Supplementation before 20 Weeks of Gestation on Preeclampsia: A Systematic Review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J Pers Med. 2023 Jun 14;13(6):996. doi: 10.3390/jpm13060996. PMID: 37373985; PMCID: PMC10300879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7.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lena S. Bernad, Florentina Duica, Panagiotis Antoniadis, Andreea Moza,*, Diana Lungeanu,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arius Craina, Brenda C. Bernad, Edida Maghet, Ingrid-Andrada Vasilache, Anca Laura Maghiari,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>Diana-Aurora Arnautu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and Daniela Iacob</w:t>
            </w:r>
            <w:r>
              <w:rPr>
                <w:rFonts w:cs="Arial" w:ascii="Arial Narrow" w:hAnsi="Arial Narrow"/>
                <w:b/>
                <w:color w:val="181818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aternal Fever and Reduced Fetal Movement as Predictive Ris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actors for Adverse Neonatal Outcome in Cases of Congenital SARS-CoV-2 Infection: A Meta-Analysis of Individual Participant Data from Case Reports and Case Series.</w:t>
            </w:r>
            <w:r>
              <w:rPr/>
              <w:t xml:space="preserve">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</w:rPr>
              <w:t xml:space="preserve">Viruses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>2023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, 15, 1615-1634.. </w:t>
            </w:r>
            <w:hyperlink r:id="rId5">
              <w:r>
                <w:rPr>
                  <w:rStyle w:val="InternetLink"/>
                  <w:rFonts w:eastAsia="Arial Narrow" w:cs="Arial Narrow" w:ascii="Arial Narrow" w:hAnsi="Arial Narrow"/>
                </w:rPr>
                <w:t>https://doi.org/10.3390/v15071615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8.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13"/>
              <w:rPr/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Lazăr M-A, Ionac I, Luca C-T, Petrescu L, Vacarescu C, Crisan S, Gaiță D, Cozma D, Sosdean R, </w:t>
            </w:r>
            <w:r>
              <w:rPr>
                <w:rFonts w:cs="Arial" w:ascii="Arial Narrow" w:hAnsi="Arial Narrow"/>
                <w:b/>
                <w:color w:val="181818"/>
                <w:lang w:val="ro-RO"/>
              </w:rPr>
              <w:t>Arnăutu D-A</w:t>
            </w: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, et al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Reduced Left Ventricular Twist Early after Acute ST-Segment Elevation Myocardial Infarction as a Predictor of Left Ventricular Adverse Remodelling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Diagnostics. 2023</w:t>
            </w:r>
            <w:r>
              <w:rPr>
                <w:rFonts w:cs="Arial" w:ascii="Arial Narrow" w:hAnsi="Arial Narrow"/>
                <w:bCs/>
                <w:color w:val="181818"/>
                <w:lang w:val="ro-RO"/>
              </w:rPr>
              <w:t xml:space="preserve">; 13(18):2896. https://doi.org/10.3390/diagnostics1318289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3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9. 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lang w:val="ro-RO"/>
              </w:rPr>
            </w:pP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 xml:space="preserve">Bernad B-C, Tomescu M-C, Anghel T, Lungeanu D, Enătescu V, Bernad ES, Nicoraș V, Arnautu D-A, Hogea L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lang w:val="ro-RO"/>
              </w:rPr>
            </w:pP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Epigenetic and Coping Mechanisms of Stress in Affective Disorders: A Scoping Review. 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Style w:val="Emphasis"/>
                <w:rFonts w:cs="Helvetica" w:ascii="Helvetica" w:hAnsi="Helvetica"/>
                <w:b/>
                <w:bCs/>
                <w:i w:val="false"/>
                <w:iCs w:val="false"/>
                <w:color w:val="222222"/>
                <w:sz w:val="18"/>
                <w:szCs w:val="18"/>
                <w:shd w:fill="FFFFFF" w:val="clear"/>
              </w:rPr>
              <w:t>Medicina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. 2024; 60(5):709. https://doi.org/10.3390/medicina6005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2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0. 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Sergiu-Florin Arnautu, Diana-Aurora Arnautu (coresp), Dragos-Catalin Jianu, Mirela-Cleopatra Tomescu, Marc-Dan Blajovan, Christian-Dragos Banciu, Daniel-Claudiu Malit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Elderly Individuals Residing in Nursing Homes in Western Romania Who Have Been Diagnosed with Hearing Loss are at a Higher Risk of Experiencing Cognitive Impairment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Helvetica" w:hAnsi="Helvetica" w:cs="Helvetica"/>
                <w:b/>
                <w:b/>
                <w:bCs/>
                <w:i w:val="false"/>
                <w:i w:val="false"/>
                <w:iCs w:val="false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Emphasis"/>
                <w:rFonts w:cs="Helvetica" w:ascii="Helvetica" w:hAnsi="Helvetica"/>
                <w:b/>
                <w:bCs/>
                <w:i w:val="false"/>
                <w:iCs w:val="false"/>
                <w:color w:val="222222"/>
                <w:sz w:val="18"/>
                <w:szCs w:val="18"/>
                <w:shd w:fill="FFFFFF" w:val="clear"/>
              </w:rPr>
              <w:t xml:space="preserve">Journal of Multidisciplinary Healthcare </w:t>
            </w:r>
            <w:r>
              <w:rPr>
                <w:rStyle w:val="Emphasis"/>
                <w:rFonts w:cs="Helvetica" w:ascii="Helvetica" w:hAnsi="Helvetica"/>
                <w:i w:val="false"/>
                <w:iCs w:val="false"/>
                <w:color w:val="222222"/>
                <w:sz w:val="18"/>
                <w:szCs w:val="18"/>
                <w:shd w:fill="FFFFFF" w:val="clear"/>
              </w:rPr>
              <w:t>2024; 17:881-888,</w:t>
            </w:r>
            <w:r>
              <w:rPr>
                <w:rStyle w:val="Emphasis"/>
                <w:rFonts w:cs="Helvetica" w:ascii="Helvetica" w:hAnsi="Helvetica"/>
                <w:b/>
                <w:bCs/>
                <w:i w:val="false"/>
                <w:iCs w:val="false"/>
                <w:color w:val="222222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Emphasis"/>
                <w:rFonts w:cs="Helvetica" w:ascii="Helvetica" w:hAnsi="Helvetica"/>
                <w:i w:val="false"/>
                <w:iCs w:val="false"/>
                <w:color w:val="222222"/>
                <w:sz w:val="18"/>
                <w:szCs w:val="18"/>
                <w:shd w:fill="FFFFFF" w:val="clear"/>
              </w:rPr>
              <w:t>https://doi.org/10.2147/JMDH.S439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3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Victor Babeș Timișoa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    ARNĂUTU     PRENUME  DIANA AURO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11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11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</w:t>
    </w:r>
    <w:r>
      <w:rPr>
        <w:rFonts w:cs="Arial" w:ascii="Arial" w:hAnsi="Arial"/>
        <w:i/>
        <w:sz w:val="18"/>
        <w:lang w:val="ro-RO"/>
      </w:rPr>
      <w:t>Anexa 7B – Cod: UMFVBT- MET/DRU/3/2024-07B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B - Cod:</w:t>
    </w:r>
    <w:r>
      <w:rPr>
        <w:rFonts w:cs="Times New Roman" w:ascii="Times New Roman" w:hAnsi="Times New Roman"/>
        <w:i/>
        <w:sz w:val="18"/>
        <w:szCs w:val="18"/>
      </w:rPr>
      <w:t xml:space="preserve"> UMFVBT-</w:t>
    </w:r>
    <w:r>
      <w:rPr/>
      <w:t xml:space="preserve"> </w:t>
    </w:r>
    <w:r>
      <w:rPr>
        <w:rFonts w:cs="Times New Roman" w:ascii="Times New Roman" w:hAnsi="Times New Roman"/>
        <w:i/>
        <w:sz w:val="18"/>
        <w:szCs w:val="18"/>
      </w:rPr>
      <w:t>MET/DRU/3/2024 – 07B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00080"/>
      <w:w w:val="100"/>
      <w:position w:val="0"/>
      <w:sz w:val="24"/>
      <w:u w:val="single"/>
      <w:vertAlign w:val="baseline"/>
      <w:em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1038/s41598-020-73946-9" TargetMode="External"/><Relationship Id="rId4" Type="http://schemas.openxmlformats.org/officeDocument/2006/relationships/hyperlink" Target="https://doi.org/10.31083/j.rcm2304146" TargetMode="External"/><Relationship Id="rId5" Type="http://schemas.openxmlformats.org/officeDocument/2006/relationships/hyperlink" Target="https://doi.org/10.3390/v1507161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8:04:00Z</dcterms:created>
  <dc:creator>Sasa</dc:creator>
  <dc:description/>
  <cp:keywords/>
  <dc:language>en-US</dc:language>
  <cp:lastModifiedBy>Mirela Tomescu</cp:lastModifiedBy>
  <cp:lastPrinted>2020-09-23T14:19:00Z</cp:lastPrinted>
  <dcterms:modified xsi:type="dcterms:W3CDTF">2024-05-19T15:41:00Z</dcterms:modified>
  <cp:revision>3</cp:revision>
  <dc:subject/>
  <dc:title>Anexa 3</dc:title>
</cp:coreProperties>
</file>