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II – BOLI INFECȚIOAS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</w:rPr>
        <w:t>MEDICINĂ INTERNĂ ȘI SPECIALITĂȚI MEDICALE – MODUL PNEUMOLOGIE; RECUPERAREA ÎN BOLILE RESPIRATORII; MEDICINĂ INTERNĂ – MODUL PNEUMOLOGIE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HOGEA STANCA – PATRICI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ȘTIINȚE MEDIC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MEDIC SPECIALIST – PNEUMOLOGIE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– 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</w:t>
      </w:r>
      <w:r>
        <w:rPr/>
        <w:t>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ogea, P.; Tudorache, E.; Fira-Mladinescu, O.; Marc, M.; Manolescu, D.; Bratosin, F.; Rosca, O.; Mavrea, A.; Oancea, 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Association of IFN-γ, TNF-α, and Interleukins in Bronchoalveolar Lavage Fluid with Lung Cancer: A Prospective Analys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. Pers. Med. 2023, 13 (6): 968.  ISSN: 2075-4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5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br/>
              <w:t>Center for Research and Innovation in Personalized Medicine of Respiratory Diseases, “Victor Babes”University of Medicine and Pharmacy; Doctoral School, “Victor Babes” University of Medicine and Pharmacy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ogea, P.; Tudorache, E.;Fira-Mladinescu, O.; Marc, M.;Velescu, D.; Manolescu, D.; Bratosin,F.; Rosca, O.; Mavrea, A.; Oancea, 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erum and Bronchoalveolar Lavage Fluid Levels of Cytokines in Patients with Lung Cancer and Chronic LungDisease: A Prospective Comparative Stu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. Pers. Med. 2023, 13 (6): 998. ISSN: 2075-4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5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Center for Research and Innovation in Personalized Medicine of Respiratory Diseases, “Victor Babes”University of Medicine and Pharmacy; Doctoral School, “Victor Babes” University of Medicine and Pharmacy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ogea, Patricia, Emanuela Tudorache, Ovidiu Fira-Mladinescu, Camelia Pescaru, Diana Manolescu, Felix Bratosin, Ovidiu Rosca, Manaswini Kakarla, Florin George Horhat, and Cristian Oan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ronchial Microbiota and the Stress Associated with Invasive Diagnostic Tests in Lung Cancer vs. Benign Pulmonary Diseases: A Cross-Sectional Stu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gnostics 2023, 13 (14): 2419. ISSN: 2075-4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Center for Research and Innovation in Personalized Medicine of Respiratory Diseases, “Victor Babes”University of Medicine and Pharmacy; Doctoral School, “Victor Babes” University of Medicine and Pharmacy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tanca-Patricia Hogea, Emanuela Tudorache , Camelia Pescaru , Monica Marc &amp; Cristian Oan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ronchoalveolar lavage: role in the evaluation of pulmonary interstitial disea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xpert Review of Respiratory Medicine, 26 Aug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7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ment of Pulmonology, University of Medicine and Pharmacy “Victor Babeș”, Timișoara, Romania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ogea S-P, Tudorache E, Fildan AP, Fira-Mladinescu O, Marc M, Oancea 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isk factors of chronic obstructive pulmonary disease exacerbati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lin Respir J. 2020;14:183–197; Online ISSN 1752-699X, print ISSN 1752-6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5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ment of Pulmonology, University of Medicine and Pharmacy “Victor Babeș”, Timiș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atricia Hogea, Emanuela Tudorache, Zsolt Vastag, Andrada Gârjoabă, Cristian Oan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ypersensitivity pneumonitis – acceptance of the diagnos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neumologia, Clinical Cases. June, 2021, 69(3):186-189. e ISSN: 2247-059X, ISSN 2067-2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Department of Respiratory Medicine I, “Dr. Victor Babeș” Clinical Hospital of Infectious Diseases and Pneumology, Timișoara, Romania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Zsolt Vastag, Emanuela Tudorache, Stanca-Patricia Hogea, Andrada Garjoaba, Ovidiu Fira-Mladin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ryptogenic organising pneumonia – a continuous challenge. Case repor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neumologia. October 2022, 70(3):150-155. e ISSN: 2247-059X, ISSN 2067-2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Dr. Victor Babeș” Clinical Hospital of Infectious Diseases and Pneumology, Timișoara, Romania; Department of Pulmonology, University of Medicine and Pharmacy "Victor Babeș", Timișoara, Romania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HOGEA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PRENUME STANCA – PATRICIA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10.06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SubsolCaracter">
    <w:name w:val="Subsol Caracter"/>
    <w:qFormat/>
    <w:rPr>
      <w:rFonts w:eastAsia="Times New Roman"/>
      <w:sz w:val="22"/>
      <w:szCs w:val="22"/>
    </w:rPr>
  </w:style>
  <w:style w:type="character" w:styleId="AntetCaracter">
    <w:name w:val="Antet Caracte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Patricia Hogea</cp:lastModifiedBy>
  <cp:lastPrinted>2020-09-23T14:19:00Z</cp:lastPrinted>
  <dcterms:modified xsi:type="dcterms:W3CDTF">2024-06-10T08:17:00Z</dcterms:modified>
  <cp:revision>13</cp:revision>
  <dc:subject/>
  <dc:title>Anexa 3</dc:title>
</cp:coreProperties>
</file>