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0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V MEDICINĂ INTERNĂ 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MEDICINĂ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CLINICA UNIVERSITARĂ DE ABILITĂȚI CLINICE 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AIZER-GĂITAN ISABELA-SIMO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;Times New Roman PSMT" w:ascii="Times New Roman;Times New Roman PSMT" w:hAnsi="Times New Roman;Times New Roman PSMT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;Times New Roman PSMT" w:ascii="Times New Roman;Times New Roman PSMT" w:hAnsi="Times New Roman;Times New Roman PSMT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;Times New Roman PSMT" w:ascii="Times New Roman;Times New Roman PSMT" w:hAnsi="Times New Roman;Times New Roman PSMT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;Times New Roman PSMT" w:ascii="Times New Roman;Times New Roman PSMT" w:hAnsi="Times New Roman;Times New Roman PSMT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62"/>
        <w:gridCol w:w="2848"/>
        <w:gridCol w:w="2163"/>
        <w:gridCol w:w="1074"/>
        <w:gridCol w:w="185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Isabela Simona Caizer, Costica Caize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Superparamagnetic Hyperthermia Study with Cobalt Ferrite Nanoparticles</w:t>
            </w:r>
          </w:p>
          <w:p>
            <w:pPr>
              <w:pStyle w:val="NoSpacing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Covered with g-Cyclodextrins by Computer Simulation for Application in</w:t>
            </w:r>
          </w:p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Alternative Cancer Therap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INTERNATIONAL JOURNAL OF MOLECULAR SCIENCES,</w:t>
            </w:r>
          </w:p>
          <w:p>
            <w:pPr>
              <w:pStyle w:val="NoSpacing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2022, 23, 4350 (pp. 1 – 2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6.208, zona ROȘIE (Q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2060"/>
          <w:sz w:val="20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2060"/>
          <w:sz w:val="20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2060"/>
          <w:sz w:val="20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FF"/>
          <w:sz w:val="16"/>
          <w:szCs w:val="20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8"/>
        <w:gridCol w:w="2668"/>
        <w:gridCol w:w="2698"/>
        <w:gridCol w:w="1044"/>
        <w:gridCol w:w="15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Costica Caizer, Isabela-Simona Caizer-Găitan, Claudia-Geanina Wat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Cristina-Adriana Dehelean, Tiberiu Bratu, Codruța Soic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High Efficacy on the Death of Breast Cancer Cells Using SPMHT wi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Magnetite Cyclodextrins Nanobioconjugate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PHARMACEUTICS, 2023, 15, 1145 (pp. 1 – 2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6.525, zona ROȘIE (Q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Costica Caizer, Isabela Simona Caizer, Roxana Racoviceanu, Claudia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Geanina Watz, Marius Mioc, Cristina-Adriana Dehelean, Tiberiu Brat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Codruța Soic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Fe3O4-PAA–(HP-g-CDs) Biocompatible Ferrimagnetic Nanoparticles f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Increasing the Efficacy in Superparamagnetic Hypertherm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NANOMATERIALS, 2022, 12, 2577 (pp. 1 – 28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5.719, zona ROȘIE (Q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Costica Caizer, Isabela Simona Caizer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Study on Maximum Specific Loss Power in Fe3O4 Nanoparticles Decora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with Biocompatible gamma-Cyclodextrins for Cancer Therapy wi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Superparamagnetic Hypertherm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sz w:val="24"/>
                <w:szCs w:val="24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INTERNATIONAL JOURNAL OF MOLECUL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SCIENCES, 2021, 22, 10071 (pp. 1 – 22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</w:rPr>
              <w:t>6.208, zona ROȘIE (Q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2060"/>
          <w:sz w:val="20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i/>
          <w:i/>
          <w:sz w:val="20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i/>
          <w:i/>
          <w:sz w:val="20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CAIZER-GĂITA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ENUME     ISABELA-SIMO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8"/>
          <w:szCs w:val="28"/>
          <w:lang w:val="ro-RO"/>
        </w:rPr>
        <w:t>CANDIDAT: CAIZER-GĂITAN ISABELA-SIMONA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color w:val="181818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181818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lang w:val="ro-RO"/>
        </w:rPr>
      </w:pPr>
      <w:r>
        <w:rPr>
          <w:rFonts w:cs="Times New Roman;Times New Roman PSMT" w:ascii="Times New Roman;Times New Roman PSMT" w:hAnsi="Times New Roman;Times New Roman PSMT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FF"/>
          <w:sz w:val="28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;Times New Roman PSMT" w:ascii="Times New Roman;Times New Roman PSMT" w:hAnsi="Times New Roman;Times New Roman PSMT"/>
        <w:i/>
        <w:sz w:val="20"/>
        <w:szCs w:val="20"/>
        <w:lang w:val="ro-RO"/>
      </w:rPr>
      <w:t xml:space="preserve"> Cod:</w:t>
    </w:r>
    <w:r>
      <w:rPr>
        <w:rFonts w:cs="Times New Roman;Times New Roman PSMT" w:ascii="Times New Roman;Times New Roman PSMT" w:hAnsi="Times New Roman;Times New Roman PSMT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;Times New Roman PSMT" w:hAnsi="Times New Roman;Times New Roman PSMT" w:cs="Times New Roman;Times New Roman PSMT"/>
        <w:i/>
        <w:i/>
        <w:sz w:val="18"/>
        <w:szCs w:val="18"/>
      </w:rPr>
    </w:pPr>
    <w:r>
      <w:rPr>
        <w:rFonts w:cs="Times New Roman;Times New Roman PSMT" w:ascii="Times New Roman;Times New Roman PSMT" w:hAnsi="Times New Roman;Times New Roman PSMT"/>
        <w:i/>
        <w:sz w:val="20"/>
        <w:szCs w:val="20"/>
        <w:lang w:val="ro-RO"/>
      </w:rPr>
      <w:t>Anexa 7A - Cod:</w:t>
    </w:r>
    <w:r>
      <w:rPr>
        <w:rFonts w:cs="Times New Roman;Times New Roman PSMT" w:ascii="Times New Roman;Times New Roman PSMT" w:hAnsi="Times New Roman;Times New Roman PSMT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;Times New Roman PSMT" w:cs="Segoe UI"/>
      <w:sz w:val="18"/>
      <w:szCs w:val="18"/>
    </w:rPr>
  </w:style>
  <w:style w:type="character" w:styleId="FooterChar">
    <w:name w:val="Footer Char"/>
    <w:qFormat/>
    <w:rPr>
      <w:rFonts w:eastAsia="Times New Roman;Times New Roman PSMT"/>
      <w:sz w:val="22"/>
      <w:szCs w:val="22"/>
    </w:rPr>
  </w:style>
  <w:style w:type="character" w:styleId="HeaderChar">
    <w:name w:val="Header Char"/>
    <w:qFormat/>
    <w:rPr>
      <w:rFonts w:eastAsia="Times New Roman;Times New Roman PSMT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30:00Z</dcterms:created>
  <dc:creator>Sasa</dc:creator>
  <dc:description/>
  <cp:keywords/>
  <dc:language>en-US</dc:language>
  <cp:lastModifiedBy>Caizer Isabela</cp:lastModifiedBy>
  <cp:lastPrinted>2024-06-08T21:14:00Z</cp:lastPrinted>
  <dcterms:modified xsi:type="dcterms:W3CDTF">2024-06-08T18:15:00Z</dcterms:modified>
  <cp:revision>3</cp:revision>
  <dc:subject/>
  <dc:title>Anexa 3</dc:title>
</cp:coreProperties>
</file>