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sta de lucrari - Scutca Alexandr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>
          <w:b/>
        </w:rPr>
        <w:t>Scutca, A.-C</w:t>
      </w:r>
      <w:r>
        <w:rPr/>
        <w:t>.; Nicoară, D.-M.; Mărăzan, M.; Brad, G.-F.; Mărginean, O. Neutrophil-to-Lymphocyte Ratio Adds Valuable Information Regarding the Presence of DKA in Children with New-Onset T1DM. J. Clin. Med. 2023, 12, 221. https://doi.org/10.3390/jcm12010221.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Scutca, A.-C</w:t>
      </w:r>
      <w:r>
        <w:rPr/>
        <w:t>.; Nicoară, D.-M.; Mang, N.; Jugănaru, I.; Brad, G.-F.; Mărginean, O. Correlation between Neutrophil-to-Lymphocyte Ratio and Cerebral Edema in Children with Severe Diabetic Ketoacidosis. Biomedicines 2023, 11, 2976. https://doi.org/10.3390/biomedicines11112976.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>
          <w:b/>
        </w:rPr>
        <w:t>Scutca, A.-C</w:t>
      </w:r>
      <w:r>
        <w:rPr/>
        <w:t xml:space="preserve">.; Jugănaru, I.; Nicoară, D.-M.; Brad, G.-F.; Bugi, M.-A.; Asproniu, R.; Cristun, L.-I.; Mărginean, O. Systemic Inflammatory Response Index (SIRI) as a Predictive Marker for Adverse Outcomes in Children with New-Onset Type 1 Diabetes Mellitus. J. Clin. Med. 2024, 13, 2582. </w:t>
      </w:r>
      <w:hyperlink r:id="rId2">
        <w:r>
          <w:rPr>
            <w:rStyle w:val="InternetLink"/>
          </w:rPr>
          <w:t>https://doi.org/10.3390/jcm13092582</w:t>
        </w:r>
      </w:hyperlink>
      <w:r>
        <w:rPr/>
        <w:t>.</w:t>
      </w:r>
    </w:p>
    <w:p>
      <w:pPr>
        <w:pStyle w:val="ListParagraph"/>
        <w:spacing w:lineRule="auto" w:line="360"/>
        <w:ind w:left="0" w:hanging="0"/>
        <w:rPr/>
      </w:pPr>
      <w:r>
        <w:rPr/>
        <w:t xml:space="preserve">4. Nicoară D.-M, </w:t>
      </w:r>
      <w:r>
        <w:rPr>
          <w:b/>
        </w:rPr>
        <w:t>Scutca A.-C,</w:t>
      </w:r>
      <w:r>
        <w:rPr/>
        <w:t xml:space="preserve"> Mang N, et al. Central precocious puberty in Prader-Willi syndrome: a narrative review. Front Endocrinol (Lausanne). 2023;14:1150323. Published 2023 May 8. doi:10.3389/ fendo.2023.1150323.</w:t>
      </w:r>
    </w:p>
    <w:p>
      <w:pPr>
        <w:pStyle w:val="ListParagraph"/>
        <w:spacing w:lineRule="auto" w:line="360"/>
        <w:ind w:left="0" w:hanging="0"/>
        <w:jc w:val="both"/>
        <w:rPr/>
      </w:pPr>
      <w:r>
        <w:rPr/>
        <w:t xml:space="preserve">5.Brad, G.-F.; Nicoară, D.-M.; </w:t>
      </w:r>
      <w:r>
        <w:rPr>
          <w:b/>
        </w:rPr>
        <w:t>Scutca, A.-C.;</w:t>
      </w:r>
      <w:r>
        <w:rPr/>
        <w:t xml:space="preserve"> Bugi, M.-A.; Asproniu, R.; Olariu, L.-G.; Jugănaru, I.; Cristun, L.-I.; Mărginean, O. Exploring Chronic Hypocalcemia: Insights into Autoimmune Polyglandular  Syndrome Type 1—A Case Study and Literature Review. J. Clin. Med. 2024, 13, 2368. </w:t>
      </w:r>
      <w:hyperlink r:id="rId3">
        <w:r>
          <w:rPr>
            <w:rStyle w:val="InternetLink"/>
          </w:rPr>
          <w:t>https://doi.org/10.3390/jcm13082368</w:t>
        </w:r>
      </w:hyperlink>
      <w:r>
        <w:rPr/>
        <w:t>.</w:t>
      </w:r>
    </w:p>
    <w:p>
      <w:pPr>
        <w:pStyle w:val="ListParagraph"/>
        <w:spacing w:lineRule="auto" w:line="360"/>
        <w:ind w:left="0" w:hanging="0"/>
        <w:jc w:val="both"/>
        <w:rPr/>
      </w:pPr>
      <w:r>
        <w:rPr/>
        <w:t xml:space="preserve">6. Nicoară D.-M, Munteanu A.-I, </w:t>
      </w:r>
      <w:r>
        <w:rPr>
          <w:b/>
        </w:rPr>
        <w:t>Scutca A.-C,</w:t>
      </w:r>
      <w:r>
        <w:rPr/>
        <w:t xml:space="preserve"> et al. Assessing the Relationship between Systemic Immune-Inflammation Index and Metabolic Syndrome in Children with Obesity. Int J Mol Sci. 2023;24(9):8414. Published 2023 May 8. doi:10.3390/ijms24098414.</w:t>
      </w:r>
    </w:p>
    <w:p>
      <w:pPr>
        <w:pStyle w:val="ListParagraph"/>
        <w:spacing w:lineRule="auto" w:line="360"/>
        <w:ind w:left="0" w:hanging="0"/>
        <w:jc w:val="both"/>
        <w:rPr/>
      </w:pPr>
      <w:r>
        <w:rPr/>
        <w:t xml:space="preserve">7. Nicoară, D.-M.; Munteanu, A.-I.; </w:t>
      </w:r>
      <w:r>
        <w:rPr>
          <w:b/>
        </w:rPr>
        <w:t>Scutca, A.-C.;</w:t>
      </w:r>
      <w:r>
        <w:rPr/>
        <w:t xml:space="preserve"> Brad, G.-F.; Asproniu, R.; Jugănaru, I.; Mărginean, O. Evaluating the Diagnostic Performance of Systemic Immune-Inflammation Index in Childhood Inflammatory Arthritis: A Focus on Differentiating Juvenile Idiopathic Arthritis from Reactive Arthritis. Biomedicines 2024, 12, 65. https://doi.org/ 10.3390/biomedicines12010065.</w:t>
      </w:r>
    </w:p>
    <w:p>
      <w:pPr>
        <w:pStyle w:val="ListParagraph"/>
        <w:spacing w:lineRule="auto" w:line="360" w:before="0" w:after="160"/>
        <w:ind w:left="0" w:hanging="0"/>
        <w:contextualSpacing/>
        <w:jc w:val="both"/>
        <w:rPr/>
      </w:pPr>
      <w:r>
        <w:rPr/>
        <w:t xml:space="preserve">8. Nicoară, D.-M.; Munteanu, A.-I.; </w:t>
      </w:r>
      <w:r>
        <w:rPr>
          <w:b/>
        </w:rPr>
        <w:t>Scutca, A.-C.;</w:t>
      </w:r>
      <w:r>
        <w:rPr/>
        <w:t xml:space="preserve"> Brad, G.-F.; Jugănaru, I.; Bugi, M.-A.; Asproniu, R.; Mărginean, O. Examining the Relationship between Systemic Immune–Inflammation Index and Disease Severity in Juvenile Idiopathic Arthritis. Cells. 2024 Mar 3;13(5):442. doi: 10.3390/cells13050442. PMID: 38474406; PMCID: PMC10930446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3390/jcm13092582" TargetMode="External"/><Relationship Id="rId3" Type="http://schemas.openxmlformats.org/officeDocument/2006/relationships/hyperlink" Target="https://doi.org/10.3390/jcm1308236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58:00Z</dcterms:created>
  <dc:creator>Ioan Simedrea</dc:creator>
  <dc:description/>
  <cp:keywords/>
  <dc:language>en-US</dc:language>
  <cp:lastModifiedBy>Ioan Simedrea</cp:lastModifiedBy>
  <dcterms:modified xsi:type="dcterms:W3CDTF">2024-06-05T07:49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