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ASISTENT UNIVERSITAR (POZITIA 60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II, MEDICINĂ INTERNĂ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NEFROLOGIE, MEDICINĂ INTERNĂ – MODUL NEFR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ALINT LAVI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NEFR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– 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8"/>
          <w:lang w:val="ro-RO"/>
        </w:rPr>
        <w:t>1.</w:t>
      </w: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Minimum 1 articol original în reviste cotate ISI cu FI peste 0,5 ca prim-autor (poziția 1 din lista autorilor), din domeniul postului, cu afilierea  candidatului la UMFVBT (aceasta nu se aplică candidaților care vin din afara universități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27"/>
        <w:gridCol w:w="2347"/>
        <w:gridCol w:w="1997"/>
        <w:gridCol w:w="851"/>
        <w:gridCol w:w="299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o-RO"/>
              </w:rPr>
              <w:t>Balint, L</w:t>
            </w: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., Socaciu, C., Socaciu, A. I., Vlad, A., Gadalean, F., Bob, F., Milas, O., Cretu, O. M., Suteanu-Simulescu, A., Glavan, M., Ienciu, S., Mogos, M., Jianu, D. C., &amp; Petrica, L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tabolite Profiling of the Gut–Renal–Cerebral Axis Reveals a Particular Pattern in Early Diabetic Kidney Disease in T2DM Patient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International Journal of Molecular Sciences, 2023, 24(7), 6212, </w:t>
            </w:r>
            <w:hyperlink r:id="rId3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s://doi.org/10.3390/ijms2407621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,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  <w:tr>
        <w:trPr>
          <w:trHeight w:val="4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2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o-RO"/>
              </w:rPr>
              <w:t>Balint, L.,</w:t>
            </w: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 xml:space="preserve"> Socaciu, C., Socaciu, A. I., Vlad, A., Gadalean, F., Bob, F., Milas, O., Cretu, O. M., Suteanu-Simulescu, A., Glavan, M., Ienciu, S., Mogos, M., Jianu, D. C., &amp; Petrica, L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uantitative, Targeted Analysis of Gut Microbiota Derived Metabolites Provides Novel Biomarkers of Early Diabetic Kidney Disease in Type 2 Diabetes Mellitus Patient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olecules, 2023, 13 (7), 10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fr-FR"/>
                </w:rPr>
                <w:t>https://doi.org/10.3390/biom1307108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,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  <w:tr>
        <w:trPr>
          <w:trHeight w:val="4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3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o-RO"/>
              </w:rPr>
              <w:t>Balint, L</w:t>
            </w: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., Socaciu, C., Socaciu, A. I., Vlad, A., Gadalean, F., Bob, F., Milas, O., Cretu, O. M., Suteanu-Simulescu, A., Glavan, M., Ienciu, S., Mogos, M., Jianu, D. C., Ursoniu, S., Dumitrascu, V., Vlad, D., Popescu, R., &amp; Petrica, L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tabolites Potentially Derived from Gut Microbiota Associated with Podocyte, Proximal Tubule, and Renal and Cerebrovascular Endothelial Damage in Early Diabetic Kidney Disease in T2DM Patient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tabolites, 2023, 13(8), 8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5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s://doi.org/10.3390/metabo1308089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8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79"/>
        <w:gridCol w:w="2336"/>
        <w:gridCol w:w="1984"/>
        <w:gridCol w:w="851"/>
        <w:gridCol w:w="2992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 xml:space="preserve">Petrica, L., Hogea, E., Gadalean, F., Vlad, A., Vlad, M., Dumitrascu, V., Velciov, S., Gluhovschi, C., Bob, F., Ursoniu, S., Jianu, D. C., Matusz, P., Pusztai, A. M., Motoc, A., Cretu, O. M., Radu, D., Milas, O., …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alint, L.,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opescu, R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ng noncoding RNAs may impact podocytes and proximal tubule function through modulating mirnas expression in early diabetic kidney disease of type 2 diabetes mellitus patient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International Journal of Medical Science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2021,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10), 2093–2101. </w:t>
            </w:r>
            <w:hyperlink r:id="rId6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s://doi.org/10.7150/ijms.5655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6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 xml:space="preserve">Glavan, M. R., Socaciu, C., Socaciu, A. I., Gadalean, F., Cretu, O. M., Vlad, A., Muntean, D. M., Bob, F., Milas, O., Suteanu, A., Jianu, D. C., Stefan, M.,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o-RO"/>
              </w:rPr>
              <w:t>Balint, L.,</w:t>
            </w: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 xml:space="preserve"> Ienciu, S., &amp; Petrica, 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ntargeted Metabolomics by Ultra-High-Performance Liquid Chromatography Coupled with Electrospray Ionization-Quadrupole-Time of Flight-Mass Spectrometry Analysis Identifies a Specific Metabolomic Profile in Patients with Early Chronic Kidney Disea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54" w:before="0" w:after="16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Biomedicine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2023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11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4). </w:t>
            </w:r>
            <w:hyperlink r:id="rId7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s://doi.org/10.3390/biomedicines11041057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  <w:tr>
        <w:trPr>
          <w:trHeight w:val="541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 xml:space="preserve">Mogos, M., Socaciu, C., Socaciu, A. I., Vlad, A., Gadalean, F., Bob, F., Milas, O., Cretu, O. M., Suteanu-Simulescu, A., Glavan, M., Ienciu, S.,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o-RO"/>
              </w:rPr>
              <w:t>Balint, L</w:t>
            </w: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., Jianu, D. C., &amp; Petrica, L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tabolomic Investigation of Blood and Urinary Amino Acids and Derivatives in Patients with Type 2 Diabetes Mellitus and Early Diabetic Kidney Diseas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Biomedicine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2023,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11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6), 1527. </w:t>
            </w:r>
            <w:hyperlink r:id="rId8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s://doi.org/10.3390/biomedicines1106152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  <w:tr>
        <w:trPr>
          <w:trHeight w:val="4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 xml:space="preserve">Petrica, L., Vlad, A., Gadalean, F., Muntean, D. M., Vlad, D., Dumitrascu, V., Bob, F., Milas, O., Suteanu-Simulescu, A., Glavan, M., Jianu, D. C., Ursoniu, S.,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o-RO"/>
              </w:rPr>
              <w:t>Balint, L.,</w:t>
            </w: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 xml:space="preserve"> Mogos-Stefan, M., Ienciu, S., Cretu, O. M., &amp; Popescu, R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tochondrial DNA Changes in Blood and Urine Display a Specific Signature in Relation to Inflammation in Normoalbuminuric Diabetic Kidney Disease in Type 2 Diabetes Mellitus Patient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International Journal of Molecular Science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2023,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24</w:t>
            </w:r>
            <w:r>
              <w:rPr>
                <w:rFonts w:cs="Arial" w:ascii="Arial Narrow" w:hAnsi="Arial Narrow"/>
                <w:sz w:val="20"/>
                <w:szCs w:val="20"/>
              </w:rPr>
              <w:t>(12), 9803. https://doi.org/10.3390/ijms24129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,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  <w:tr>
        <w:trPr>
          <w:trHeight w:val="4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  <w:lang w:val="ro-RO"/>
              </w:rPr>
              <w:t xml:space="preserve">Petrica, L.; Gadalean, F.; Muntean, D.M.; Jianu, D.C.; Vlad, D.; Dumitrascu, V.; Bob, F.; Milas, O.; Suteanu-Simulescu, A.; Glavan, M.; Ursoniu, S.;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shd w:fill="FFFFFF" w:val="clear"/>
                <w:lang w:val="ro-RO"/>
              </w:rPr>
              <w:t>Balint, L</w:t>
            </w:r>
            <w:r>
              <w:rPr>
                <w:rFonts w:cs="Arial" w:ascii="Arial Narrow" w:hAnsi="Arial Narrow"/>
                <w:sz w:val="20"/>
                <w:szCs w:val="20"/>
                <w:shd w:fill="FFFFFF" w:val="clear"/>
                <w:lang w:val="ro-RO"/>
              </w:rPr>
              <w:t>.; Mogos-Stefan, M.; Ienciu, S.; Cretu, O.M.; Popescu, R.; Gluhvschi, C.; Iancu, L.; Vlad, A.;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>Mitochondrial DNA and Inflammation Are Associated with Cerebral Vessel Remodeling and Early Diabetic Kidney Disease in Patients with Type 2 Diabetes Mellit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Style w:val="Emphasis"/>
                <w:rFonts w:cs="Helvetica" w:ascii="Arial Narrow" w:hAnsi="Arial Narrow"/>
                <w:sz w:val="20"/>
                <w:szCs w:val="20"/>
                <w:shd w:fill="FFFFFF" w:val="clear"/>
                <w:lang w:val="fr-FR"/>
              </w:rPr>
              <w:t>Biomolecules</w:t>
            </w:r>
            <w:r>
              <w:rPr>
                <w:rFonts w:cs="Helvetica" w:ascii="Arial Narrow" w:hAnsi="Arial Narrow"/>
                <w:sz w:val="20"/>
                <w:szCs w:val="20"/>
                <w:shd w:fill="FFFFFF" w:val="clear"/>
                <w:lang w:val="fr-FR"/>
              </w:rPr>
              <w:t> 2024, </w:t>
            </w:r>
            <w:r>
              <w:rPr>
                <w:rStyle w:val="Emphasis"/>
                <w:rFonts w:cs="Helvetica" w:ascii="Arial Narrow" w:hAnsi="Arial Narrow"/>
                <w:sz w:val="20"/>
                <w:szCs w:val="20"/>
                <w:shd w:fill="FFFFFF" w:val="clear"/>
                <w:lang w:val="fr-FR"/>
              </w:rPr>
              <w:t>14</w:t>
            </w:r>
            <w:r>
              <w:rPr>
                <w:rFonts w:cs="Helvetica" w:ascii="Arial Narrow" w:hAnsi="Arial Narrow"/>
                <w:sz w:val="20"/>
                <w:szCs w:val="20"/>
                <w:shd w:fill="FFFFFF" w:val="clear"/>
                <w:lang w:val="fr-FR"/>
              </w:rPr>
              <w:t>, 499.https://doi.org/10.3390/biom14040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o-RO"/>
              </w:rPr>
              <w:t>5,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BALINT                                PRENUME: LAVIN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BALINT LAVI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00080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ijms24076212" TargetMode="External"/><Relationship Id="rId4" Type="http://schemas.openxmlformats.org/officeDocument/2006/relationships/hyperlink" Target="https://doi.org/10.3390/biom13071086" TargetMode="External"/><Relationship Id="rId5" Type="http://schemas.openxmlformats.org/officeDocument/2006/relationships/hyperlink" Target="https://doi.org/10.3390/metabo13080893" TargetMode="External"/><Relationship Id="rId6" Type="http://schemas.openxmlformats.org/officeDocument/2006/relationships/hyperlink" Target="https://doi.org/10.7150/ijms.56551" TargetMode="External"/><Relationship Id="rId7" Type="http://schemas.openxmlformats.org/officeDocument/2006/relationships/hyperlink" Target="https://doi.org/10.3390/biomedicines11041057" TargetMode="External"/><Relationship Id="rId8" Type="http://schemas.openxmlformats.org/officeDocument/2006/relationships/hyperlink" Target="https://doi.org/10.3390/biomedicines11061527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43:00Z</dcterms:created>
  <dc:creator>Sasa</dc:creator>
  <dc:description/>
  <cp:keywords/>
  <dc:language>en-US</dc:language>
  <cp:lastModifiedBy>DCC</cp:lastModifiedBy>
  <cp:lastPrinted>2020-09-23T14:19:00Z</cp:lastPrinted>
  <dcterms:modified xsi:type="dcterms:W3CDTF">2024-06-07T06:13:00Z</dcterms:modified>
  <cp:revision>19</cp:revision>
  <dc:subject/>
  <dc:title>Anexa 3</dc:title>
</cp:coreProperties>
</file>