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8">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CONCURS Ș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30</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Farmacie</w:t>
      </w:r>
    </w:p>
    <w:p>
      <w:pPr>
        <w:pStyle w:val="Normal"/>
        <w:spacing w:lineRule="auto" w:line="240" w:before="0" w:after="0"/>
        <w:jc w:val="both"/>
        <w:rPr>
          <w:rFonts w:cs="Calibri"/>
          <w:b/>
          <w:b/>
          <w:sz w:val="36"/>
          <w:szCs w:val="36"/>
          <w:lang w:val="ro-RO" w:eastAsia="ro-RO"/>
        </w:rPr>
      </w:pPr>
      <w:r>
        <w:rPr>
          <w:rFonts w:cs="Arial Narrow" w:ascii="Arial Narrow" w:hAnsi="Arial Narrow"/>
          <w:b/>
          <w:sz w:val="36"/>
          <w:szCs w:val="36"/>
          <w:lang w:val="ro-RO" w:eastAsia="ro-RO"/>
        </w:rPr>
        <w:t xml:space="preserve">Disciplina(ele) postului Farmacie clinică; Comunicarea cu pacientul; Comunicare medicală; Comunicare în farmacie; </w:t>
      </w:r>
      <w:r>
        <w:rPr>
          <w:rFonts w:cs="Arial" w:ascii="Arial Narrow" w:hAnsi="Arial Narrow"/>
          <w:b/>
          <w:sz w:val="36"/>
          <w:szCs w:val="36"/>
          <w:lang w:val="ro-RO" w:eastAsia="ro-RO"/>
        </w:rPr>
        <w:t xml:space="preserve">Comunicare </w:t>
      </w:r>
      <w:r>
        <w:rPr>
          <w:rFonts w:cs="Calibri"/>
          <w:b/>
          <w:sz w:val="36"/>
          <w:szCs w:val="36"/>
          <w:lang w:val="ro-RO" w:eastAsia="ro-RO"/>
        </w:rPr>
        <w:t>ș</w:t>
      </w:r>
      <w:r>
        <w:rPr>
          <w:rFonts w:cs="Arial" w:ascii="Arial Narrow" w:hAnsi="Arial Narrow"/>
          <w:b/>
          <w:sz w:val="36"/>
          <w:szCs w:val="36"/>
          <w:lang w:val="ro-RO" w:eastAsia="ro-RO"/>
        </w:rPr>
        <w:t>i aptitudini profesionale (op</w:t>
      </w:r>
      <w:r>
        <w:rPr>
          <w:rFonts w:cs="Calibri"/>
          <w:b/>
          <w:sz w:val="36"/>
          <w:szCs w:val="36"/>
          <w:lang w:val="ro-RO" w:eastAsia="ro-RO"/>
        </w:rPr>
        <w:t>ț</w:t>
      </w:r>
      <w:r>
        <w:rPr>
          <w:rFonts w:cs="Calibri" w:ascii="Arial Narrow" w:hAnsi="Arial Narrow"/>
          <w:b/>
          <w:sz w:val="36"/>
          <w:szCs w:val="36"/>
          <w:lang w:val="ro-RO" w:eastAsia="ro-RO"/>
        </w:rPr>
        <w:t>ional)</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BUDA VALENTINA - OANA</w:t>
      </w:r>
    </w:p>
    <w:p>
      <w:pPr>
        <w:pStyle w:val="Normal"/>
        <w:spacing w:lineRule="auto" w:line="240" w:before="0" w:after="0"/>
        <w:jc w:val="both"/>
        <w:rPr>
          <w:rFonts w:cs="Calibri"/>
          <w:b/>
          <w:b/>
          <w:sz w:val="36"/>
          <w:szCs w:val="36"/>
          <w:lang w:val="ro-RO" w:eastAsia="ro-RO"/>
        </w:rPr>
      </w:pPr>
      <w:r>
        <w:rPr>
          <w:rFonts w:cs="Arial Narrow" w:ascii="Arial Narrow" w:hAnsi="Arial Narrow"/>
          <w:b/>
          <w:sz w:val="36"/>
          <w:szCs w:val="36"/>
          <w:lang w:val="ro-RO" w:eastAsia="ro-RO"/>
        </w:rPr>
        <w:t>Grad didactic:  Conferen</w:t>
      </w:r>
      <w:r>
        <w:rPr>
          <w:rFonts w:cs="Calibri"/>
          <w:b/>
          <w:sz w:val="36"/>
          <w:szCs w:val="36"/>
          <w:lang w:val="ro-RO" w:eastAsia="ro-RO"/>
        </w:rPr>
        <w:t>ț</w:t>
      </w:r>
      <w:r>
        <w:rPr>
          <w:rFonts w:cs="Calibri" w:ascii="Arial Narrow" w:hAnsi="Arial Narrow"/>
          <w:b/>
          <w:sz w:val="36"/>
          <w:szCs w:val="36"/>
          <w:lang w:val="ro-RO" w:eastAsia="ro-RO"/>
        </w:rPr>
        <w:t>iar universitar</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Conferen</w:t>
      </w:r>
      <w:r>
        <w:rPr>
          <w:rFonts w:cs="Calibri"/>
          <w:b/>
          <w:sz w:val="36"/>
          <w:szCs w:val="36"/>
          <w:lang w:val="ro-RO" w:eastAsia="ro-RO"/>
        </w:rPr>
        <w:t>ț</w:t>
      </w:r>
      <w:r>
        <w:rPr>
          <w:rFonts w:cs="Calibri" w:ascii="Arial Narrow" w:hAnsi="Arial Narrow"/>
          <w:b/>
          <w:sz w:val="36"/>
          <w:szCs w:val="36"/>
          <w:lang w:val="ro-RO" w:eastAsia="ro-RO"/>
        </w:rPr>
        <w:t>iar universitar, doctor</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Farmacist primar</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APRILIE – AUGUST 2024</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t xml:space="preserve">CERTIFICAREA CONDIȚIILOR MINIME LEGALE DE ÎNSCRIERE LA CONCURS </w:t>
      </w:r>
    </w:p>
    <w:tbl>
      <w:tblPr>
        <w:tblW w:w="9855" w:type="dxa"/>
        <w:jc w:val="left"/>
        <w:tblInd w:w="-113" w:type="dxa"/>
        <w:tblLayout w:type="fixed"/>
        <w:tblCellMar>
          <w:top w:w="0" w:type="dxa"/>
          <w:left w:w="108" w:type="dxa"/>
          <w:bottom w:w="0" w:type="dxa"/>
          <w:right w:w="108" w:type="dxa"/>
        </w:tblCellMar>
      </w:tblPr>
      <w:tblGrid>
        <w:gridCol w:w="648"/>
        <w:gridCol w:w="6480"/>
        <w:gridCol w:w="540"/>
        <w:gridCol w:w="540"/>
        <w:gridCol w:w="164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lang w:val="ro-RO" w:bidi="en-US"/>
              </w:rPr>
              <w:t>deținerea diplomei de doctor</w:t>
            </w:r>
            <w:r>
              <w:rPr>
                <w:rFonts w:cs="Times New Roman" w:ascii="Times New Roman" w:hAnsi="Times New Roman"/>
                <w:sz w:val="20"/>
                <w:szCs w:val="20"/>
                <w:lang w:val="ro-RO" w:bidi="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titlului de medic/ medic dentist/ medic stomatolog/ farmacist primar în specialitatea postului scos la concurs pentru disciplinele care au corespondent în Nomenclatorul de specialități medicale, medico-dentare și farmaceutice al Ministerului Sănătății (cu excepția posturilor la disciplinele care nu au corespondent în rețeaua Ministerului Sănătății și cele de la disciplinele preclini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atestatului de abilit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color w:val="181818"/>
                <w:sz w:val="20"/>
                <w:szCs w:val="20"/>
                <w:lang w:val="ro-RO"/>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rFonts w:cs="Times New Roman" w:ascii="Times New Roman" w:hAnsi="Times New Roman"/>
          <w:b/>
          <w:sz w:val="20"/>
          <w:lang w:val="ro-RO"/>
        </w:rPr>
        <w:t>Avizul juri</w:t>
      </w:r>
      <w:r>
        <w:rPr/>
        <w:t>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lang w:val="ro-RO"/>
              </w:rPr>
            </w:pPr>
            <w:r>
              <w:rPr>
                <w:rFonts w:cs="Times New Roman" w:ascii="Times New Roman" w:hAnsi="Times New Roman"/>
                <w:b/>
                <w:color w:val="002060"/>
                <w:sz w:val="20"/>
                <w:lang w:val="ro-RO"/>
              </w:rPr>
              <w:t xml:space="preserve">Standardele ştiinţifice, specifice UMFVBT-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3"/>
              </w:numPr>
              <w:autoSpaceDE w:val="false"/>
              <w:spacing w:lineRule="auto" w:line="240" w:before="0" w:after="0"/>
              <w:ind w:left="450" w:hanging="360"/>
              <w:jc w:val="both"/>
              <w:rPr/>
            </w:pPr>
            <w:r>
              <w:rPr>
                <w:rFonts w:cs="Times New Roman" w:ascii="Times New Roman" w:hAnsi="Times New Roman"/>
                <w:color w:val="181818"/>
                <w:sz w:val="20"/>
                <w:lang w:val="ro-RO"/>
              </w:rPr>
              <w:t xml:space="preserve">10 articole ISI în calitate de autor principal. </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5"/>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5"/>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5"/>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2"/>
              </w:numPr>
              <w:autoSpaceDE w:val="false"/>
              <w:spacing w:lineRule="auto" w:line="240" w:before="0" w:after="0"/>
              <w:ind w:left="108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2"/>
              </w:numPr>
              <w:autoSpaceDE w:val="false"/>
              <w:spacing w:lineRule="auto" w:line="240" w:before="0" w:after="0"/>
              <w:ind w:left="108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2"/>
              </w:numPr>
              <w:autoSpaceDE w:val="false"/>
              <w:spacing w:lineRule="auto" w:line="240" w:before="0" w:after="0"/>
              <w:ind w:left="108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5"/>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5"/>
              </w:numPr>
              <w:autoSpaceDE w:val="false"/>
              <w:spacing w:lineRule="auto" w:line="240" w:before="0" w:after="0"/>
              <w:ind w:left="54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3"/>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pPr>
            <w:r>
              <w:rPr>
                <w:rFonts w:cs="Times New Roman" w:ascii="Times New Roman" w:hAnsi="Times New Roman"/>
                <w:color w:val="181818"/>
                <w:sz w:val="20"/>
                <w:lang w:val="ro-RO"/>
              </w:rPr>
              <w:t>Note asupra metodei de calcul:</w:t>
            </w:r>
          </w:p>
          <w:p>
            <w:pPr>
              <w:pStyle w:val="Normal"/>
              <w:numPr>
                <w:ilvl w:val="0"/>
                <w:numId w:val="1"/>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1"/>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4"/>
              </w:numPr>
              <w:autoSpaceDE w:val="false"/>
              <w:spacing w:lineRule="auto" w:line="240" w:before="0" w:after="0"/>
              <w:ind w:left="117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4"/>
              </w:numPr>
              <w:autoSpaceDE w:val="false"/>
              <w:spacing w:lineRule="auto" w:line="240" w:before="0" w:after="0"/>
              <w:ind w:left="117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4"/>
              </w:numPr>
              <w:autoSpaceDE w:val="false"/>
              <w:spacing w:lineRule="auto" w:line="240" w:before="0" w:after="0"/>
              <w:ind w:left="117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lang w:val="fr-FR"/>
              </w:rPr>
            </w:pPr>
            <w:r>
              <w:rPr>
                <w:rFonts w:cs="Times New Roman" w:ascii="Times New Roman" w:hAnsi="Times New Roman"/>
                <w:color w:val="181818"/>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pPr>
      <w:r>
        <w:rPr>
          <w:rFonts w:cs="Arial" w:ascii="Arial" w:hAnsi="Arial"/>
          <w:b/>
          <w:color w:val="002060"/>
          <w:sz w:val="20"/>
          <w:szCs w:val="28"/>
          <w:lang w:val="ro-RO"/>
        </w:rPr>
        <w:t xml:space="preserve">CERTIFICAREA STANDARDELOR ŞTIINŢIFICE MINIMALE NECESARE ȘI OBLIGATORII SPECIFICE PENTRU ÎNSCRIEREA LA CONCURS ȘI CONFERIREA TITLULUI DIDACTIC DE </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1. Minimum 10 articole ISI în calitate de autor principal. Se completează toate articolele ISI în calitate de autor principal care dovedesc îndeplinirea criteriului FCIAP.</w:t>
      </w:r>
    </w:p>
    <w:tbl>
      <w:tblPr>
        <w:tblW w:w="10188" w:type="dxa"/>
        <w:jc w:val="left"/>
        <w:tblInd w:w="-113" w:type="dxa"/>
        <w:tblLayout w:type="fixed"/>
        <w:tblCellMar>
          <w:top w:w="0" w:type="dxa"/>
          <w:left w:w="108" w:type="dxa"/>
          <w:bottom w:w="0" w:type="dxa"/>
          <w:right w:w="108" w:type="dxa"/>
        </w:tblCellMar>
      </w:tblPr>
      <w:tblGrid>
        <w:gridCol w:w="508"/>
        <w:gridCol w:w="1227"/>
        <w:gridCol w:w="1862"/>
        <w:gridCol w:w="3890"/>
        <w:gridCol w:w="953"/>
        <w:gridCol w:w="1748"/>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omanescu M, Oprean C, Lombrea A, Badescu B, Teodor A, Constantin GD, Andor M, Folescu R, Muntean D, Danciu C, Dalleur O, Batrina SL, Cretu O, Buda VO.</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urrent State of Knowledge Regarding WHO High Priority Pathogens—Resistance Mechanisms and Proposed Solutions through Candidates Such as Essential Oils: A Systematic Review.</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nternational Journal of Molecular Sciences, 2023, 24(11)., 9727.</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https://doi.org/10.3390/ijms2411972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Faculty of Pharmacy, “Victor Babeş” University of Medicine and Pharmacy, 2 Eftimie Murgu Street, 300041 Timisoara, Romani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p>
            <w:pPr>
              <w:pStyle w:val="Normal"/>
              <w:spacing w:lineRule="auto" w:line="240" w:before="0" w:after="0"/>
              <w:jc w:val="both"/>
              <w:rPr/>
            </w:pPr>
            <w:r>
              <w:rPr>
                <w:rFonts w:cs="Arial" w:ascii="Arial Narrow" w:hAnsi="Arial Narrow"/>
                <w:b/>
                <w:color w:val="181818"/>
                <w:sz w:val="20"/>
                <w:szCs w:val="20"/>
                <w:lang w:val="ro-RO"/>
              </w:rPr>
              <w:t>Research Center for Pharmaco-Toxicological Evaluation, “Victor Babes” University of Medicine and Pharmacy, 2 Eftimie Murgu Square, 300041 Timisoara, Romani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neu City Hospital, 2 Republicii Street, 315300 Ineu,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Lombrea A, Romanescu M, Jianu N, Andor M, Suciu M, Man DE, Danciu C, Dehelean CA, Buda V.</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Sex-Related Differences in the Pharmacological Response in SARS-CoV-2 Infection, Dyslipidemia, and Diabetes Mellitus: A Narrative Review.</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Pharmaceuticals, 2023,  16(6)., 853.</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https://doi.org/10.3390/ph1606085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Research Center for Pharmaco-Toxicological Evaluation, “Victor Babeş” University of Medicine and Pharmacy, 2 Eftimie Murgu Street, 300041 Timisoara, Romani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Faculty of Pharmacy, “Victor Babeş” University of Medicine and Pharmacy, 2 Eftimie Murgu Street, 300041 Timisoara, Romania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neu City Hospital, 2 Republicii Street, 315300 Ineu,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omanescu M, Buda V, Lombrea A, Andor M, Ledeti I, Suciu M, Danciu C, Dehelean CA, Dehelean L.</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Sex-Related Differences in Pharmacological Response to CNS Drugs: A Narrative Review.</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Journal of Personalized Medicine, 2022, 12(6)., 907.</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https://doi.org/10.3390/jpm1206090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Faculty of Pharmacy, “Victor Babeş” University of Medicine and Pharmacy, 2 Eftimie Murgu Street, 300041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uda V, Prelipcean A, Cozma D, Man DE, Negres S, Scurtu A, Suciu M, Andor M, Danciu C, Crisan S, Dehelean CA, Petrescu L, Rachieru C.</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An Up-to-Date Article Regarding Particularities of Drug Treatment in Patients with Chronic Heart Failure.</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J Clin Med,  2022, 11(7)., 2020.</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https://doi.org/10.3390/jcm1107202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Faculty of Pharmacy, “Victor Babes” University of Medicine and Pharmacy, Eftimie Murgu Square, No. 2, 300041 Timisoara, Romani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esearch Center for Pharmaco-Toxicological Evaluation, “Victor Babes” University of Medicine and Pharmacy, Eftimie Murgu Square, No. 2, 300041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uda V, Prelipcean A, Cristescu C, Roja A, Dalleur O, Andor M, Danciu C, Ledeti A, Dehelean CA, Cretu O.</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Prescription Habits Related to Chronic Pathologies of Elderly People in Primary Care in the Western Part of Romania: Current Practices, International Recommendations, and Future Perspectives Regarding the Overuse and Misuse of Medicines.</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nt J Environ Res Public Health,  2021, 18(13)., 7043.</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https://doi.org/10.3390/ijerph1813704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61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Faculty of Pharmacy, “Victor Babes” University of Medicine and Pharmacy, Eftimie Murgu Square, No. 2, 300041 Timisoara, Romani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esearch Centre for Pharmaco-Toxicological Evaluation, “Victor Babes” University of Medicine and Pharmacy, Eftimie Murgu Square, No. 2, 300041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uda V, Prelipcean A, Andor M, Dehelean L, Dalleur O, Buda S, Spatar L, Mabda MC, Suciu M, Danciu C, Tudor A, Petrescu L, Cristescu C.</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Potentially Inappropriate Prescriptions in Ambulatory Elderly Patients Living in Rural Areas of Romania Using STOPP/START (Version 2) Criteria.</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lin Interv Aging, 2020, 15., 407-417.</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https://doi.org/10.2147/CIA.S23327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45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Pharmacology and Clinical Pharmacy, Faculty of Pharmacy, “VictorBabeş”  University of Medicine and Pharmacy, Timisoara,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uda V, Baul B, Andor M, Man DE, Ledeţi A, Vlase G, Vlase T, Danciu C, Matusz P, Peter F, Ledeţi I.</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Solid State Stability and Kinetics of Degradation for Candesartan-Pure Compound and Pharmaceutical Formulation.</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Pharmaceutics,  2020, 12(2)., 86.</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https://doi.org/10.3390/pharmaceutics1202008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32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Faculty of Pharmacy, “Victor Babeş” University of Medicine and Pharmacy, 2 Eftimie Murgu Square, 300041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uda V, Brezoiu AM, Berger D, Pavel IZ, Muntean D, Minda D, Dehelean CA, Soica C, Diaconeasa Z, Folescu R, Danciu C.</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iological Evaluation of Black Chokeberry Extract Free and Embedded in Two Mesoporous Silica-Type Matrices.</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Pharmaceutics, 2020, 12(9)., 838.</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https://doi.org/10.3390/pharmaceutics1209083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32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Pharmacology and Clinical Pharmacy, “Victor Babes” University of Medicine and Pharmacy, Eftimie Murgu Square, No. 2, 300041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uda V, Andor M, Baibata DE, Cozlac R, Radu G, Coricovac D, Danciu C, Ledeti I, Cheveresan A, Nica C, Tuduce P, Tomescu MC.</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creased sEng plasma levels in hypertensive patients with endothelial dysfunction under chronic treatment with Perindopril.</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rug Design Development and Therapy, 2019, 13., 1915-1924.</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https://doi.org/10.2147/DDDT.S18637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21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Pharmacology and Clinical  Pharmacy, Faculty of Pharmacy, “VictorBabeş” University of Medicine and Pharmacy,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uda V, Andor M, Cristescu C, Tomescu MC, Muntean DM, Baibata DE, Bordejevic DA, Danciu C, Dalleur O, Coricovac D, Crainiceanu Z, Tudor A, Ledeti I, Petrescu L.</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Thrombospondin-1 serum levels in hypertensive patients with endothelial dysfunction after one year of treatment with perindopril.</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rug Design Development and Therapy, 2019, 13., 3515-3526.</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https://doi.org/10.2147/DDDT.S21842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21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Pharmacology and ClinicalPharmacy, Faculty of Pharmacy, “Victor Babeş” University of Medicine and Pharmacy, Timisoara300041, Romania</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pPr>
            <w:r>
              <w:rPr>
                <w:rFonts w:cs="Arial" w:ascii="Arial Narrow" w:hAnsi="Arial Narrow"/>
                <w:b/>
                <w:color w:val="181818"/>
                <w:sz w:val="20"/>
                <w:szCs w:val="20"/>
                <w:lang w:val="ro-RO"/>
              </w:rPr>
              <w:t>1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b/>
                <w:b/>
                <w:color w:val="181818"/>
                <w:sz w:val="20"/>
                <w:szCs w:val="20"/>
                <w:lang w:val="ro-RO"/>
              </w:rPr>
            </w:pPr>
            <w:r>
              <w:rPr>
                <w:rFonts w:cs="Arial" w:ascii="Arial Narrow" w:hAnsi="Arial Narrow"/>
                <w:b/>
                <w:color w:val="181818"/>
                <w:sz w:val="20"/>
                <w:szCs w:val="20"/>
                <w:lang w:val="ro-RO"/>
              </w:rPr>
              <w:t>Buda V, Andor M, Ledeti A, Ledeti I, Vlase G, Vlase T, Cristescu C, Voicu M, Suciu L, Tomescu MC.</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omparative Solid-State Stability of Perindopril Active Substance vs. Pharmaceutical Formulation.</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nt J Mol Sci, 2017, 18(1)., 164.</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https://doi.org/10.3390/ijms1801016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68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Faculty of Pharmacy, Victor Babes University of Medicine and Pharmacy, 2 Eftimie Murgu, 300041 Timisoara, Romania</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pPr>
            <w:r>
              <w:rPr>
                <w:rFonts w:cs="Arial" w:ascii="Arial Narrow" w:hAnsi="Arial Narrow"/>
                <w:b/>
                <w:color w:val="181818"/>
                <w:sz w:val="20"/>
                <w:szCs w:val="20"/>
                <w:lang w:val="ro-RO"/>
              </w:rPr>
              <w:t>1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uda V, Andor M, Petrescu L, Cristescu C, Baibata DE, Voicu M, Munteanu M, Citu I, Muntean C, Cretu O, Tomescu MC.</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Perindopril Induces TSP-1 Expression in Hypertensive Patients with Endothelial Dysfunction in Chronic Treatment.</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nt J Mol Sci, 2017, 18(2)., 348.</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https://doi.org/10.3390/ijms1802034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68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Faculty of Pharmacy, Victor Babeş University of Medicine and Pharmacy, 2 EftimieMurgu, 300041 Timisoara, Romania</w:t>
            </w:r>
          </w:p>
        </w:tc>
      </w:tr>
    </w:tbl>
    <w:p>
      <w:pPr>
        <w:pStyle w:val="Normal"/>
        <w:spacing w:lineRule="auto" w:line="240" w:before="0" w:after="0"/>
        <w:ind w:left="-105" w:hanging="0"/>
        <w:jc w:val="both"/>
        <w:rPr>
          <w:rFonts w:ascii="Times New Roman" w:hAnsi="Times New Roman" w:cs="Times New Roman"/>
          <w:b/>
          <w:b/>
          <w:color w:val="002060"/>
          <w:sz w:val="20"/>
          <w:szCs w:val="20"/>
        </w:rPr>
      </w:pPr>
      <w:r>
        <w:rPr>
          <w:rFonts w:cs="Times New Roman" w:ascii="Times New Roman" w:hAnsi="Times New Roman"/>
          <w:b/>
          <w:color w:val="002060"/>
          <w:sz w:val="20"/>
          <w:szCs w:val="20"/>
        </w:rPr>
      </w:r>
    </w:p>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5 articole ISI în calitate de coautor</w:t>
      </w:r>
    </w:p>
    <w:tbl>
      <w:tblPr>
        <w:tblW w:w="10647" w:type="dxa"/>
        <w:jc w:val="left"/>
        <w:tblInd w:w="-113" w:type="dxa"/>
        <w:tblLayout w:type="fixed"/>
        <w:tblCellMar>
          <w:top w:w="0" w:type="dxa"/>
          <w:left w:w="108" w:type="dxa"/>
          <w:bottom w:w="0" w:type="dxa"/>
          <w:right w:w="108" w:type="dxa"/>
        </w:tblCellMar>
      </w:tblPr>
      <w:tblGrid>
        <w:gridCol w:w="444"/>
        <w:gridCol w:w="1319"/>
        <w:gridCol w:w="1474"/>
        <w:gridCol w:w="3553"/>
        <w:gridCol w:w="936"/>
        <w:gridCol w:w="2921"/>
      </w:tblGrid>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ora L, Iftode A, Muț AM, Vlaia LL, Olteanu G-E, Muntean D, Dehelean CA, Buda V, Coneac GH, Danciu C.</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Stability Profile and Clinical Evaluation of an Innovative Hydrogel Containing Polymeric Micelles as Drug Delivery Systems with Oregano Essential Oil against Fibroepithelial Polyps.</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Pharmaceuticals, 2023., 16(7), 980.</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https://doi.org/10.3390/ph1607098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Research Center for Pharmaco-Toxicological Evaluation, “Victor Babeș” University of Medicine and Pharmacy, Eftimie Murgu Square, No. 2, 300041 Timisoara, Romani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Clinical Pharmacy, Communication in Pharmacy and Pharmaceutical Care, “Victor Babeș” University of Medicine and Pharmacy, Eftimie Murgu Square, No. 2, 300041 Timisoara, Romania</w:t>
            </w:r>
          </w:p>
        </w:tc>
      </w:tr>
      <w:tr>
        <w:trPr>
          <w:trHeight w:val="21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ohou AM, Buda VO, Yemoa LA, Anagonou S, Van Bambeke F, Van Hees T, Dossou FM, Dalleur O.</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Antibiotic Usage in Patients Having Undergone Caesarean Section: A Three-Level Study in Benin.</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Antibiotics (Basel),  2022, 11(5)., 617.</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https://doi.org/10.3390/antibiotics1105061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Faculty of Pharmacy, “Victor Babes” University of Medicine and Pharmacy, Eftimie Murgu Square, No. 2, 300041 Timisoara, Romania</w:t>
            </w:r>
          </w:p>
        </w:tc>
      </w:tr>
      <w:tr>
        <w:trPr>
          <w:trHeight w:val="21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ohou AM, Buda VO, Anagonou S, Van Bambeke F, Van Hees T, Dossou FM, Dalleur O.</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Healthcare Professionals' Knowledge and Beliefs on Antibiotic Prophylaxis in Cesarean Section: A Mixed-Methods Study in Benin.</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Antibiotics (Basel), 2022, 11(7)., 872.</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https://doi.org/10.3390/antibiotics1107087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Faculty of Pharmacy, “Victor Babes” University of Medicine and Pharmacy, Eftimie Murgu Square, No. 2, 300041 Timisoara, Romania</w:t>
            </w:r>
          </w:p>
        </w:tc>
      </w:tr>
      <w:tr>
        <w:trPr>
          <w:trHeight w:val="21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Suciu L, Suciu M, Voicu M, Mureșan R, Pârv FV, Buda V, Cristescu C.</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Factors Influencing Adherence to Treatment and Quality of Life for a Group of Patients with Essential Hypertension in Romania.</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Patient Prefer Adherence,  2021, 15., 483-491.</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https://doi.org/10.2147/PPA.S2691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31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Pharmacology and Clinical Pharmacy, Faculty of Pharmacy, University of Medicine and Pharmacy Victor Babeș, Timisoara, Romania</w:t>
            </w:r>
          </w:p>
        </w:tc>
      </w:tr>
      <w:tr>
        <w:trPr>
          <w:trHeight w:val="21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Ledeti I, Bengescu C, Circioban D, Vlase G, Vlase T, Tomoroaga C, Buda V, Ledeti A, Dragomirescu A, Murariu M.</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Solid-state stability and kinetic study of three glucocorticoid hormones: prednisolone, prednisone and cortisone.</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Journal of Thermal Analysis and Calorimetry 2020, 141(3)., 1053-1065.</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https://doi.org/10.1007/s10973-020-09534-w</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62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Faculty of Pharmacy, “Victor Babes” University of Medicine and Pharmacy, Eftimie Murgu Square 2, 300041, Timisoara, Romania</w:t>
            </w:r>
          </w:p>
        </w:tc>
      </w:tr>
      <w:tr>
        <w:trPr>
          <w:trHeight w:val="192"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Andor M, Dehelean L, Romosan AM, Buda V, Radu G, Caruntu F, Bordejevic A, Manea MM, Papava I, Bredicean CA, Romosan RS, Tomescu M.</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A novel approach to cardiovascular disturbances in patients with schizophrenia spectrum disorders treated with long-acting injectable medication.</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Neuropsihiatric Disease and Treatment,  2019, 15., 349-355.</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https://doi.org/10.2147/NDT.S18689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15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Pharmacology</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and Clinical Pharmacology, 2nd</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Victor Babeş”</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ersity of Medicine and Pharmacy,</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Timişoara, Romania</w:t>
            </w:r>
          </w:p>
        </w:tc>
      </w:tr>
      <w:tr>
        <w:trPr>
          <w:trHeight w:val="192"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Ghi</w:t>
            </w:r>
            <w:r>
              <w:rPr>
                <w:rFonts w:cs="Calibri"/>
                <w:b/>
                <w:color w:val="181818"/>
                <w:sz w:val="20"/>
                <w:szCs w:val="20"/>
                <w:lang w:val="ro-RO"/>
              </w:rPr>
              <w:t>ƫ</w:t>
            </w:r>
            <w:r>
              <w:rPr>
                <w:rFonts w:cs="Arial" w:ascii="Arial Narrow" w:hAnsi="Arial Narrow"/>
                <w:b/>
                <w:color w:val="181818"/>
                <w:sz w:val="20"/>
                <w:szCs w:val="20"/>
                <w:lang w:val="ro-RO"/>
              </w:rPr>
              <w:t>u A, Pavel IZ, Avram S, Kis B, Minda D, Dehelean CA, Buda V, Folescu R, Danciu C.</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An In Vitro-In Vivo Evaluation of the Antiproliferative and Antiangiogenic Effect of Flavone Apigenin against SK-MEL-24 Human Melanoma Cell Line.</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Anal Cell Pathol (Amst), 2021, 2021., 11.</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https://doi.org/10.1155/2021/555266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13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esearch Center for Pharmaco-Toxicological Evaluation, “VictorBabeș” University of Medicine and Pharmacy Timișoara, Romania, Eftimie Murgu Sq.No.2,300041Timișoara,Romani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Pharmacology and Clinical Pharmacy,“VictorBabeș” University of Medicine and Pharmacy Timișoara, Romania, Eftimie Murgu Sq.No.2,300041Timișoara,Romania</w:t>
            </w:r>
          </w:p>
        </w:tc>
      </w:tr>
    </w:tbl>
    <w:p>
      <w:pPr>
        <w:pStyle w:val="Normal"/>
        <w:spacing w:lineRule="auto" w:line="240" w:before="0" w:after="0"/>
        <w:ind w:left="-105" w:hanging="0"/>
        <w:jc w:val="both"/>
        <w:rPr>
          <w:rFonts w:ascii="Times New Roman" w:hAnsi="Times New Roman" w:cs="Times New Roman"/>
          <w:b/>
          <w:b/>
          <w:color w:val="002060"/>
          <w:sz w:val="20"/>
          <w:szCs w:val="20"/>
        </w:rPr>
      </w:pPr>
      <w:r>
        <w:rPr>
          <w:rFonts w:cs="Times New Roman" w:ascii="Times New Roman" w:hAnsi="Times New Roman"/>
          <w:b/>
          <w:color w:val="002060"/>
          <w:sz w:val="20"/>
          <w:szCs w:val="20"/>
        </w:rPr>
      </w:r>
    </w:p>
    <w:p>
      <w:pPr>
        <w:pStyle w:val="Normal"/>
        <w:spacing w:lineRule="auto" w:line="240" w:before="0" w:after="0"/>
        <w:ind w:left="-105" w:hanging="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3. Indexul HIRSCH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10</w:t>
            </w:r>
          </w:p>
        </w:tc>
      </w:tr>
    </w:tbl>
    <w:p>
      <w:pPr>
        <w:pStyle w:val="Normal"/>
        <w:spacing w:lineRule="auto" w:line="240" w:before="0" w:after="0"/>
        <w:jc w:val="both"/>
        <w:rPr/>
      </w:pPr>
      <w:r>
        <w:rPr/>
        <w:t>4. Factor cumulat de impact autor principal (FCIAP) – minimum 10</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80.45</w:t>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BUDA                                          VALENTINA - OAN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PROFESOR UNIVERSITAR</w:t>
      </w:r>
    </w:p>
    <w:p>
      <w:pPr>
        <w:pStyle w:val="Normal"/>
        <w:spacing w:lineRule="auto" w:line="240" w:before="0" w:after="0"/>
        <w:jc w:val="center"/>
        <w:rPr/>
      </w:pPr>
      <w:r>
        <w:rPr>
          <w:rFonts w:cs="Times New Roman" w:ascii="Times New Roman" w:hAnsi="Times New Roman"/>
          <w:b/>
          <w:color w:val="002060"/>
          <w:sz w:val="28"/>
          <w:szCs w:val="28"/>
          <w:lang w:val="ro-RO"/>
        </w:rPr>
        <w:t>CANDIDAT: ________BUDA VALENTINA - OANA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sectPr>
      <w:headerReference w:type="default" r:id="rId3"/>
      <w:headerReference w:type="first" r:id="rId4"/>
      <w:footerReference w:type="default" r:id="rId5"/>
      <w:footerReference w:type="first" r:id="rId6"/>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9</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9</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spacing w:before="0" w:after="200"/>
      <w:jc w:val="right"/>
      <w:rPr/>
    </w:pPr>
    <w:r>
      <w:drawing>
        <wp:anchor behindDoc="1" distT="0" distB="0" distL="114935" distR="114935" simplePos="0" locked="0" layoutInCell="0" allowOverlap="1" relativeHeight="17">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 xml:space="preserve">Anexa 7D – </w:t>
    </w:r>
    <w:r>
      <w:rPr>
        <w:rFonts w:cs="Times New Roman" w:ascii="Times New Roman" w:hAnsi="Times New Roman"/>
        <w:i/>
        <w:sz w:val="20"/>
        <w:szCs w:val="20"/>
        <w:lang w:val="ro-RO"/>
      </w:rPr>
      <w:t>Cod:</w:t>
    </w:r>
    <w:r>
      <w:rPr>
        <w:rFonts w:cs="Times New Roman" w:ascii="Times New Roman" w:hAnsi="Times New Roman"/>
        <w:i/>
        <w:sz w:val="20"/>
        <w:szCs w:val="20"/>
        <w:lang w:val="fr-FR"/>
      </w:rPr>
      <w:t xml:space="preserve"> UMFVBT- MET/DRU/3/2024 – 07D</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spacing w:before="0" w:after="200"/>
      <w:jc w:val="right"/>
      <w:rPr/>
    </w:pPr>
    <w:r>
      <w:rPr>
        <w:rFonts w:cs="Arial" w:ascii="Arial" w:hAnsi="Arial"/>
        <w:i/>
        <w:sz w:val="18"/>
        <w:lang w:val="ro-RO"/>
      </w:rPr>
      <w:t xml:space="preserve">Anexa 7D - </w:t>
    </w:r>
    <w:r>
      <w:rPr>
        <w:rFonts w:cs="Times New Roman" w:ascii="Times New Roman" w:hAnsi="Times New Roman"/>
        <w:i/>
        <w:sz w:val="20"/>
        <w:szCs w:val="20"/>
        <w:lang w:val="ro-RO"/>
      </w:rPr>
      <w:t>Cod:</w:t>
    </w:r>
    <w:r>
      <w:rPr>
        <w:rFonts w:cs="Times New Roman" w:ascii="Times New Roman" w:hAnsi="Times New Roman"/>
        <w:i/>
        <w:sz w:val="20"/>
        <w:szCs w:val="20"/>
        <w:lang w:val="fr-FR"/>
      </w:rPr>
      <w:t xml:space="preserve"> UMFVBT- MET/DRU/3/2024 – 07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3">
    <w:lvl w:ilvl="0">
      <w:start w:val="3"/>
      <w:numFmt w:val="bullet"/>
      <w:lvlText w:val="-"/>
      <w:lvlJc w:val="left"/>
      <w:pPr>
        <w:tabs>
          <w:tab w:val="num" w:pos="0"/>
        </w:tabs>
        <w:ind w:left="1440" w:hanging="360"/>
      </w:pPr>
      <w:rPr>
        <w:rFonts w:ascii="Arial Narrow" w:hAnsi="Arial Narrow" w:cs="Arial Narrow" w:hint="default"/>
      </w:rPr>
    </w:lvl>
  </w:abstractNum>
  <w:abstractNum w:abstractNumId="4">
    <w:lvl w:ilvl="0">
      <w:start w:val="1"/>
      <w:numFmt w:val="lowerLetter"/>
      <w:lvlText w:val="%1."/>
      <w:lvlJc w:val="left"/>
      <w:pPr>
        <w:tabs>
          <w:tab w:val="num" w:pos="0"/>
        </w:tabs>
        <w:ind w:left="2160" w:hanging="360"/>
      </w:pPr>
      <w:rPr>
        <w:sz w:val="22"/>
        <w:i w:val="false"/>
        <w:b w:val="false"/>
        <w:szCs w:val="21"/>
        <w:rFonts w:ascii="Times New Roman" w:hAnsi="Times New Roman" w:cs="Times New Roman"/>
        <w:color w:val="000000"/>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i w:val="false"/>
      <w:color w:val="000000"/>
    </w:rPr>
  </w:style>
  <w:style w:type="character" w:styleId="WW8Num4z0">
    <w:name w:val="WW8Num4z0"/>
    <w:qFormat/>
    <w:rPr/>
  </w:style>
  <w:style w:type="character" w:styleId="WW8Num5z0">
    <w:name w:val="WW8Num5z0"/>
    <w:qFormat/>
    <w:rPr>
      <w:rFonts w:ascii="Times New Roman" w:hAnsi="Times New Roman" w:cs="Times New Roman"/>
      <w:b w:val="false"/>
      <w:i w:val="false"/>
      <w:sz w:val="21"/>
      <w:szCs w:val="2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szCs w:val="21"/>
    </w:rPr>
  </w:style>
  <w:style w:type="character" w:styleId="WW8Num9z0">
    <w:name w:val="WW8Num9z0"/>
    <w:qFormat/>
    <w:rPr>
      <w:rFonts w:ascii="Arial" w:hAnsi="Arial" w:eastAsia="Arial" w:cs="Arial"/>
      <w:b w:val="false"/>
      <w:i w:val="false"/>
      <w:strike w:val="false"/>
      <w:dstrike w:val="false"/>
      <w:color w:val="000000"/>
      <w:position w:val="0"/>
      <w:sz w:val="17"/>
      <w:sz w:val="17"/>
      <w:szCs w:val="17"/>
      <w:u w:val="none" w:color="000000"/>
      <w:shd w:fill="auto" w:val="clear"/>
      <w:vertAlign w:val="baseline"/>
    </w:rPr>
  </w:style>
  <w:style w:type="character" w:styleId="WW8Num10z0">
    <w:name w:val="WW8Num10z0"/>
    <w:qFormat/>
    <w:rPr/>
  </w:style>
  <w:style w:type="character" w:styleId="WW8Num10z1">
    <w:name w:val="WW8Num10z1"/>
    <w:qFormat/>
    <w:rPr>
      <w:b/>
    </w:rPr>
  </w:style>
  <w:style w:type="character" w:styleId="WW8Num11z0">
    <w:name w:val="WW8Num11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1z1">
    <w:name w:val="WW8Num11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2z0">
    <w:name w:val="WW8Num12z0"/>
    <w:qFormat/>
    <w:rPr>
      <w:rFonts w:ascii="Arial Narrow" w:hAnsi="Arial Narrow" w:eastAsia="Calibri" w:cs="ArialNarrow,Ital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olor w:val="000000"/>
      <w:sz w:val="22"/>
      <w:szCs w:val="21"/>
    </w:rPr>
  </w:style>
  <w:style w:type="character" w:styleId="WW8Num16z0">
    <w:name w:val="WW8Num16z0"/>
    <w:qFormat/>
    <w:rPr>
      <w:rFonts w:ascii="Times New Roman" w:hAnsi="Times New Roman" w:cs="Times New Roman"/>
      <w:b w:val="false"/>
      <w:i w:val="false"/>
      <w:sz w:val="22"/>
      <w:szCs w:val="21"/>
    </w:rPr>
  </w:style>
  <w:style w:type="character" w:styleId="WW8Num18z0">
    <w:name w:val="WW8Num18z0"/>
    <w:qFormat/>
    <w:rPr>
      <w:rFonts w:ascii="Times New Roman" w:hAnsi="Times New Roman" w:eastAsia="Times New Roman" w:cs="Times New Roman"/>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rPr>
  </w:style>
  <w:style w:type="character" w:styleId="WW8Num21z1">
    <w:name w:val="WW8Num21z1"/>
    <w:qFormat/>
    <w:rPr>
      <w:b/>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8:02:00Z</dcterms:created>
  <dc:creator>Sasa</dc:creator>
  <dc:description/>
  <cp:keywords/>
  <dc:language>en-US</dc:language>
  <cp:lastModifiedBy>Valentina Oana Buda</cp:lastModifiedBy>
  <cp:lastPrinted>2020-09-23T14:19:00Z</cp:lastPrinted>
  <dcterms:modified xsi:type="dcterms:W3CDTF">2024-06-04T08:09:00Z</dcterms:modified>
  <cp:revision>9</cp:revision>
  <dc:subject/>
  <dc:title>Anexa 3</dc:title>
</cp:coreProperties>
</file>