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4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6/2025-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bidi="he-IL"/>
        </w:rPr>
        <w:t xml:space="preserve">                             Senatul universitar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ro-RO" w:bidi="he-IL"/>
        </w:rPr>
        <w:t>Aprobat/Resp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 xml:space="preserve">                       </w:t>
        <w:tab/>
        <w:tab/>
        <w:tab/>
        <w:t xml:space="preserve"> prin HS nr.___________________________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Consiliul de Administraț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Prin. HCA nr. ________________________</w:t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lang w:val="ro-RO" w:bidi="he-IL"/>
        </w:rPr>
      </w:pPr>
      <w:r>
        <w:rPr>
          <w:rFonts w:cs="Times New Roman" w:ascii="Times New Roman" w:hAnsi="Times New Roman"/>
          <w:b/>
          <w:bCs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lang w:val="ro-RO" w:bidi="he-IL"/>
        </w:rPr>
      </w:pPr>
      <w:r>
        <w:rPr>
          <w:rFonts w:cs="Times New Roman" w:ascii="Times New Roman" w:hAnsi="Times New Roman"/>
          <w:b/>
          <w:bCs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o-RO" w:bidi="he-IL"/>
        </w:rPr>
        <w:t xml:space="preserve">Subsemnatul/subsemnata ____________________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 xml:space="preserve">născut/ă la data de  _________, posesor al/posesoare a BI/CI seria _____, nr. __________, eliberat de la data de___________, CNP_______________________________,  având funcția de  _________________, în cadrul _______________________, prin prezenta vă solicit aprobarea pentru menținerea în aceeași funcție peste vârsta standard de pensionare pentru 1 (un) an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ab/>
        <w:t xml:space="preserve">Menționez că, conform prevederilor art. 46, alin. (2) din Legea nr. 360/2023 privind sistemul public de pensii, cu modificările și completările ulterioare, </w:t>
      </w:r>
      <w:r>
        <w:rPr>
          <w:rFonts w:cs="Times New Roman" w:ascii="Times New Roman" w:hAnsi="Times New Roman"/>
          <w:b/>
          <w:color w:val="000000"/>
          <w:lang w:val="ro-RO" w:bidi="he-IL"/>
        </w:rPr>
        <w:t>nu am optat pentru acordarea pensiei pentru limită de vârstă</w:t>
      </w:r>
      <w:r>
        <w:rPr>
          <w:rFonts w:cs="Times New Roman" w:ascii="Times New Roman" w:hAnsi="Times New Roman"/>
          <w:color w:val="000000"/>
          <w:lang w:val="ro-RO" w:bidi="he-I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val="ro-RO" w:bidi="he-IL"/>
        </w:rPr>
        <w:tab/>
        <w:t>De asemenea menționez că nu mă aflu în una din următoarele categori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au îndeplinit condiţiile de vârstă standard de pensionare şi stagiu minim de cotizare/stagiu minim de cotizare contributiv anterior datei de 1 ianuarie 2024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s-au pensionat anterior datei de 1 ianuarie 2024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se vor pensiona ulterior datei de 1 ianuarie 2024, cu reducerea vârstei standard de pensionare, conform legi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persoanele care ulterior înscrierii la pensie pentru limită de vârstă, la vârsta standard de pensionare, continuă activitatea în baza unui alt contract individual de muncă/raport de serviciu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lang w:val="ro-RO" w:bidi="he-IL"/>
        </w:rPr>
      </w:pPr>
      <w:r>
        <w:rPr>
          <w:rFonts w:eastAsia="Times New Roman" w:cs="Times New Roman" w:ascii="Times New Roman" w:hAnsi="Times New Roman"/>
          <w:b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ab/>
        <w:t>Anexez la prezenta dovada îndeplinirii criteriilor de performanță profesională.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cs="Times New Roman" w:ascii="Times New Roman" w:hAnsi="Times New Roman"/>
          <w:color w:val="000000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5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4:00Z</dcterms:modified>
  <cp:revision>5</cp:revision>
  <dc:subject/>
  <dc:title/>
</cp:coreProperties>
</file>