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1  -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od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O-DRU-017/2025-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viz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ro-RO" w:bidi="he-IL"/>
        </w:rPr>
        <w:t xml:space="preserve">     </w:t>
      </w:r>
      <w:r>
        <w:rPr>
          <w:rFonts w:cs="Times New Roman" w:ascii="Times New Roman" w:hAnsi="Times New Roman"/>
          <w:bCs/>
          <w:i/>
          <w:sz w:val="16"/>
          <w:szCs w:val="16"/>
          <w:lang w:val="ro-RO" w:bidi="he-IL"/>
        </w:rPr>
        <w:t>(favorabil / nefavorabil)</w:t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 w:bidi="he-IL"/>
        </w:rPr>
        <w:t xml:space="preserve">    </w:t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Direcția Resurse Uman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ătre,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ONDUCEREA UNIVERSITĂȚII DE MEDICINĂ ȘI FARMACIE „VICTOR BABEȘ ” DIN TIMIȘOARA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 xml:space="preserve">Subsemnata _________________________________________________________,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 xml:space="preserve">născută la data de  _________, posesoare a BI/CI seria _____, nr. __________, eliberat de la data de___________, CNP_______________________________,  având funcția de  _________________, în cadrul _______________________, prin prezenta vă comunic că optez pentru continuarea executării contractului individual de muncă după împlinirea condițiilor de vârstă standard și a stagiului minim de cotizare pentru pensionare până la vârsta de 65 de ani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ab/>
        <w:t>Menționez că îndeplinesc condițiile de vârstă standard și stagiul minim de cotizare pentru pensionare la data de ______________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Vă mulțumesc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o-RO" w:bidi="he-IL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___________________________</w:t>
      </w:r>
    </w:p>
    <w:sectPr>
      <w:headerReference w:type="default" r:id="rId2"/>
      <w:type w:val="nextPage"/>
      <w:pgSz w:w="11906" w:h="16838"/>
      <w:pgMar w:left="900" w:right="720" w:gutter="0" w:header="27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  <w:color w:val="000000"/>
        <w:lang w:val="en-US" w:eastAsia="en-US"/>
      </w:rPr>
    </w:pPr>
    <w:r>
      <w:rPr>
        <w:rFonts w:cs="Calibri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835</wp:posOffset>
          </wp:positionH>
          <wp:positionV relativeFrom="paragraph">
            <wp:posOffset>58102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76425" cy="56642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10:00Z</dcterms:created>
  <dc:creator>Sasa</dc:creator>
  <dc:description/>
  <cp:keywords/>
  <dc:language>en-US</dc:language>
  <cp:lastModifiedBy>Asus</cp:lastModifiedBy>
  <cp:lastPrinted>2013-06-17T11:44:00Z</cp:lastPrinted>
  <dcterms:modified xsi:type="dcterms:W3CDTF">2025-02-10T11:06:00Z</dcterms:modified>
  <cp:revision>5</cp:revision>
  <dc:subject/>
  <dc:title/>
</cp:coreProperties>
</file>