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color w:val="0000FF"/>
          <w:sz w:val="14"/>
          <w:szCs w:val="14"/>
          <w:lang w:val="fr-FR"/>
        </w:rPr>
        <w:t>ANEXA nr.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la metodologi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</w:t>
      </w:r>
      <w:r>
        <w:rPr>
          <w:rFonts w:cs="Courier New" w:ascii="Courier New" w:hAnsi="Courier New"/>
          <w:sz w:val="14"/>
          <w:szCs w:val="14"/>
          <w:lang w:val="fr-FR"/>
        </w:rPr>
        <w:t>Nr. Ref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MINISTERUL EDUCAŢIEI                                                           ┌────────────────┐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MINISTRY OF EDUCATION                                                          │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MINISTERE DE L'EDUCATION                                                       │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</w:t>
      </w:r>
      <w:r>
        <w:rPr>
          <w:rFonts w:cs="Courier New" w:ascii="Courier New" w:hAnsi="Courier New"/>
          <w:sz w:val="14"/>
          <w:szCs w:val="14"/>
          <w:lang w:val="fr-FR"/>
        </w:rPr>
        <w:t>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DIRECŢIA GENERALĂ RELAŢII INTERNAŢIONALE ŞI AFACERI EUROPENE                   │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GENERAL DIRECTION FOR INTERNAŢIONAL RELATIONS AND EUROPEAN AFFAIRS             │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DIRECTION GENERALE DES RELATIONS INTERNATIONALES ET DES AFFAIRES EUROPEENNES   │               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cs="Courier New" w:ascii="Courier New" w:hAnsi="Courier New"/>
          <w:sz w:val="14"/>
          <w:szCs w:val="14"/>
        </w:rPr>
        <w:t>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28-30 G-ral Berthelot Street/12 Spiru Haret Street, 010168 Bucharest           │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Tel. (+4021) 4056200; 4056300                                                  │                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└───────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CERERE PENTRU ELIBERAREA SCRISORII DE ACCEPTARE LA STUD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cs="Courier New" w:ascii="Courier New" w:hAnsi="Courier New"/>
          <w:sz w:val="14"/>
          <w:szCs w:val="14"/>
        </w:rPr>
        <w:t>APPLICATION FOR THE ISSUANCE OF LETTER OF ACCEPTANCE TO STUDI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cs="Courier New" w:ascii="Courier New" w:hAnsi="Courier New"/>
          <w:sz w:val="14"/>
          <w:szCs w:val="14"/>
          <w:lang w:val="fr-FR"/>
        </w:rPr>
        <w:t>DEMANDE D'APPLICATION POUR LA LETTRE D'ACCEPTATION AUX ETUD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(Se completează cu majuscule/to be filled in with capital letters/ a completer en majuscule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I. NUMELE PRENUMELE ___________________________________ PRENUMELE 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(SURNAME/NOMS)                                      (GIVEN NAMES/PRENOM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</w:rPr>
        <w:t>2. NUMELE PURTATE ANTERIOR 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(PREVIOUS SURNAMES/NOMS ANTERIEURS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┌─┬─┬─┬─┬─┬─┬─┬─┐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. LOCUL ŞI DATA NAŞTERII Ţara_______________________ Localitatea_______________________Data│ │ │ │ │ │ │ │ 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(DATE AND PLACE OF BIRTH/ (COUNTRY/PAYS)         (PLACE/LIEU)          (DATE/DATE)        └─┴─┴─┴─┴─┴─┴─┴─┘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  <w:lang w:val="fr-FR"/>
        </w:rPr>
        <w:t>DATE ET LIEU DE NAISSANCE)                                                                Z Z L L A A A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(D D M M Y Y Y Y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fr-FR"/>
        </w:rPr>
        <w:t>4. PRENUMELE PĂRINŢILOR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(PARENTS GIVEN NAMES/PRENOMS DES PARENT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┌──┐</w:t>
      </w: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┌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5. SEXUL (SEX/SEXE):    │  │ M      │  │ 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└──┘</w:t>
      </w: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└──┘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fr-FR"/>
        </w:rPr>
        <w:t>6. STAREA CIVILĂ:            ┌──┐              ┌──┐                ┌──┐              ┌──┐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</w:t>
      </w:r>
      <w:r>
        <w:rPr>
          <w:rFonts w:cs="Courier New" w:ascii="Courier New" w:hAnsi="Courier New"/>
          <w:sz w:val="14"/>
          <w:szCs w:val="14"/>
          <w:lang w:val="fr-FR"/>
        </w:rPr>
        <w:t>(CIVIL STATUS/ETAT CIVIL)  │  │ CĂSĂTORIT(Ă) │  │ NECĂSĂTORIT(Ă) │  │ DIVORŢAT(Ă)  │  │ VĂDUV(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└──┘</w:t>
      </w: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</w:t>
      </w:r>
      <w:r>
        <w:rPr>
          <w:rFonts w:cs="Courier New" w:ascii="Courier New" w:hAnsi="Courier New"/>
          <w:sz w:val="14"/>
          <w:szCs w:val="14"/>
          <w:lang w:val="fr-FR"/>
        </w:rPr>
        <w:t>(MARRIED/    └──┘ (SINGLE/       └──┘ (DIVORCED/   └──┘ (WIDOWER/</w:t>
      </w:r>
    </w:p>
    <w:p>
      <w:pPr>
        <w:pStyle w:val="Normal"/>
        <w:rPr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MARIE)            CELIBATAIRE)        DIVORCE)          VEUV(VEUFE)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</w:rPr>
        <w:t>7. CETĂŢENIA (CETĂŢENIILE) ACTUALE  __________________________ CETĂŢENII ANTERIOARE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(ACTUAL CITIZENSHIP(S)/NATIONALITE(S) ACTUELE(S))          (PREVIOUS CITIZENSHIPS/NATIONALIT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ANTERIEURE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TIPU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fr-FR"/>
        </w:rPr>
        <w:t>8. DOCUMENT DE CĂLĂTORIE:    TIPUL _____________________ SERIE ______________________ NR.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</w:t>
      </w:r>
      <w:r>
        <w:rPr>
          <w:rFonts w:cs="Courier New" w:ascii="Courier New" w:hAnsi="Courier New"/>
          <w:sz w:val="14"/>
          <w:szCs w:val="14"/>
          <w:lang w:val="fr-FR"/>
        </w:rPr>
        <w:t>(TRAVEL DOCUMENT/DOCUMENT    (TYPE/TYPE)             (Serie/Serie)                (NO/NO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</w:t>
      </w:r>
      <w:r>
        <w:rPr>
          <w:rFonts w:cs="Courier New" w:ascii="Courier New" w:hAnsi="Courier New"/>
          <w:sz w:val="14"/>
          <w:szCs w:val="14"/>
          <w:lang w:val="fr-FR"/>
        </w:rPr>
        <w:t>DE VOYAG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                                            </w:t>
      </w:r>
      <w:r>
        <w:rPr>
          <w:rFonts w:cs="Courier New" w:ascii="Courier New" w:hAnsi="Courier New"/>
          <w:sz w:val="14"/>
          <w:szCs w:val="14"/>
          <w:lang w:val="fr-FR"/>
        </w:rPr>
        <w:t>┌─┬─┬─┬─┬─┬─┬─┬─┐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</w:t>
      </w:r>
      <w:r>
        <w:rPr>
          <w:rFonts w:cs="Courier New" w:ascii="Courier New" w:hAnsi="Courier New"/>
          <w:sz w:val="14"/>
          <w:szCs w:val="14"/>
          <w:lang w:val="fr-FR"/>
        </w:rPr>
        <w:t>ELIBERAT DE ŢARA:  ___________________  La DATA  │ │ │ │ │ │ │ │ │  VALABILITATE 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(COUNTRY ISSUED BY/EMIS PAR PAYS)       (DATE OF  └─┴─┴─┴─┴─┴─┴─┴─┘  (VALADITY/EXPIRANT L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cs="Courier New" w:ascii="Courier New" w:hAnsi="Courier New"/>
          <w:sz w:val="14"/>
          <w:szCs w:val="14"/>
        </w:rPr>
        <w:t>ISSUE/A)  Z Z L L A A A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fr-FR"/>
        </w:rPr>
        <w:t>9. DOMICILIUL PERMANENT ACTUAL: ŢARA ____________________________________ LOCALITATEA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</w:t>
      </w:r>
      <w:r>
        <w:rPr>
          <w:rFonts w:cs="Courier New" w:ascii="Courier New" w:hAnsi="Courier New"/>
          <w:sz w:val="14"/>
          <w:szCs w:val="14"/>
          <w:lang w:val="fr-FR"/>
        </w:rPr>
        <w:t>(PERMANENT RESICENCE/DOMICILE    (COUNTRY/PAYS)                        (PLACE/LOCALIT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</w:t>
      </w:r>
      <w:r>
        <w:rPr>
          <w:rFonts w:cs="Courier New" w:ascii="Courier New" w:hAnsi="Courier New"/>
          <w:sz w:val="14"/>
          <w:szCs w:val="14"/>
          <w:lang w:val="fr-FR"/>
        </w:rPr>
        <w:t>PERMANENT ACTUEL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  <w:lang w:val="fr-FR"/>
        </w:rPr>
        <w:t>10. PROFESIA_________________________________________ LOCUL DE MUNCĂ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</w:t>
      </w:r>
      <w:r>
        <w:rPr>
          <w:rFonts w:cs="Courier New" w:ascii="Courier New" w:hAnsi="Courier New"/>
          <w:sz w:val="14"/>
          <w:szCs w:val="14"/>
          <w:lang w:val="fr-FR"/>
        </w:rPr>
        <w:t>(PROFESSION/PROFESSION)                           (WORK PLACE/LIEU DE TRAVAIL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11. ADRESA COMPLETĂ UNDE POATE FI TRIMISĂ SCRISOAREA DE ACCEPTARE</w:t>
      </w:r>
    </w:p>
    <w:p>
      <w:pPr>
        <w:pStyle w:val="Normal"/>
        <w:autoSpaceDE w:val="false"/>
        <w:spacing w:lineRule="auto" w:line="240" w:before="0" w:after="0"/>
        <w:ind w:left="240"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(THE COMPLETE ADDRESS WHERE THE LETTER OF ACCEPTANCE CAN BE SENT TO YOU /L'ADRESSE COMPLETE OU ON PEUT              ENVOYER LA LETTRE D'ACCEPTATION)</w:t>
      </w:r>
    </w:p>
    <w:p>
      <w:pPr>
        <w:pStyle w:val="Normal"/>
        <w:autoSpaceDE w:val="false"/>
        <w:spacing w:lineRule="auto" w:line="240" w:before="0" w:after="0"/>
        <w:ind w:left="240" w:hanging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2. EMAIL/COURRIEL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3. MOTIVAŢIA DEPLASĂRII ÎN ROMÂNIA (PURPOSE OF VISIT/BUT DE SEJOUR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┌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STUDII (STUDIES/ETUDES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└──┘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</w:rPr>
        <w:t xml:space="preserve">NOTE: Toate rubricile sunt obligatorii; cererea trebuie completată în 2 exemplare şi însoţită de documentele menţionate în Secţiunea V. All the fields are mandatory, must he completed in 2 copies and have to be accompanied by the documents mentioned in Section V, or else your request will not be processed. </w:t>
      </w:r>
      <w:r>
        <w:rPr>
          <w:rFonts w:cs="Courier New" w:ascii="Courier New" w:hAnsi="Courier New"/>
          <w:sz w:val="14"/>
          <w:szCs w:val="14"/>
          <w:lang w:val="fr-FR"/>
        </w:rPr>
        <w:t>Tous les champs sont obligatoires, doivent etre completes en 2 exemplaires et doivent etre accompagnes par les documents mentionnes a la Section V, sinon votre sollicitation ne sera pas analyse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  <w:t>I. Previous education / Etudes precedentes (Fill in all columns which are applicable to you/Remplez toutes les colomnes qui vous concernent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439"/>
        <w:gridCol w:w="2439"/>
        <w:gridCol w:w="2691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Certificate issued/ Certificat recu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Country/ Pays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Name of School/ Nom du Lycee/universite           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Year of admission/ Year of graduatio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Annee d'admission/ Annee d'obtention du diplome       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II. Studies applied for in România / Option d'etudes en Roumani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381"/>
        <w:gridCol w:w="1530"/>
        <w:gridCol w:w="1559"/>
        <w:gridCol w:w="1674"/>
        <w:gridCol w:w="1627"/>
      </w:tblGrid>
      <w:tr>
        <w:trPr/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Studies applied in România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Option d'etudes en Roumanie      </w:t>
            </w:r>
            <w:r>
              <w:rPr>
                <w:rFonts w:cs="Courier New" w:ascii="Courier New" w:hAnsi="Courier New"/>
                <w:sz w:val="14"/>
                <w:szCs w:val="1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  <w:lang w:val="fr-FR"/>
              </w:rPr>
              <w:t xml:space="preserve"> 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Branch/ Speciality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Domanine/ Specialite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High School/ University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Lycee/ Universi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Language of instruction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Langue d'enseignement 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I apply for the Romanian language course (For yes you have to mention the University)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Je desire suivre le cours preparatoire de langue Roumaine (Pour QUI il faut mentionner l'Universite)            </w:t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YES/OUI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NO/NON   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Secondary, in the grad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Pre-universitaire, classe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Undergraduate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Universitair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>Master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Postgraduate medical education/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Etudes medicales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posuniversitaires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Ph.D.   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  <w:t xml:space="preserve">Doctorat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  <w:lang w:val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</w:rPr>
        <w:t>III. Proficiency in other languages (please, fill in as appropriate: excellent, good, poor)</w:t>
      </w:r>
      <w:r>
        <w:rPr>
          <w:rFonts w:cs="Courier New" w:ascii="Courier New" w:hAnsi="Courier New"/>
          <w:sz w:val="14"/>
          <w:szCs w:val="14"/>
          <w:lang w:val="fr-FR"/>
        </w:rPr>
        <w:t>Language connues (rempli: excellent, bonne, faibl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710"/>
        <w:gridCol w:w="2520"/>
        <w:gridCol w:w="414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Language/ Langu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Writing / Ecri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  <w:lang w:val="fr-FR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Speaking / Par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 xml:space="preserve">Institution that issued the certificate / Institution qui a emis le certificat   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  <w:t>Romani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14"/>
                <w:szCs w:val="14"/>
              </w:rPr>
            </w:pPr>
            <w:r>
              <w:rPr>
                <w:rFonts w:cs="Courier New" w:ascii="Courier New" w:hAnsi="Courier New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IV. Statement of the applicant / Declaration du solliciteur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ourier New" w:ascii="Courier New" w:hAnsi="Courier New"/>
          <w:sz w:val="14"/>
          <w:szCs w:val="14"/>
          <w:lang w:val="fr-FR"/>
        </w:rPr>
        <w:t>I oblige myself to observe the laws in force in România, the school and university rules, regulations and norms, as well as those for social life. / Je suis oblige de respecter les lois en vigueur en Roumanie, les normes et les reglementations des ecoles et des universites, ainsi que les regles de cohabitation social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ourier New" w:ascii="Courier New" w:hAnsi="Courier New"/>
          <w:sz w:val="14"/>
          <w:szCs w:val="14"/>
        </w:rPr>
        <w:t>I have taken note of the fact that school fees may change during the years of study and must be payed, in free currency, in advance for a period of at least 9 months for full time courses and at least 3 months for part time courses. / J'ai pris note que la valeur des taxes d'etudes peut etre changee pendant l'annee d'etudes et qu'il faut les payer, en devise etrangere, 9 mois en avance pour les cours complets et 3 mois en avance pour les cours partiel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I am aware that any untrue information will lead to my disqualification. / Je comprends et j'accepte que toute information incorrecte ou fausse, toute omission vont entraîner ma disqualifica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V. Annex (authenticated copies and translations of the documents, in an internationally wide-spread languag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Annexes (photocopies et traductions legalisees des documents, dans une langue de circul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internaţionale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1. The certificate of studies / Les certificats des etud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2. The birth certificate / L'acte de naissanc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3. Passport / Passepor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4. Medical certificate / Certificat medic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5. The list of results of the completed study years (Academic Transcripts) for postgradu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studies applicants and for those wishing to continue studies begun in other countries / La lis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  <w:lang w:val="fr-FR"/>
        </w:rPr>
        <w:t>complete des resultats des etudes pour chaque annee, pour les solliciteurs des etud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</w:t>
      </w:r>
      <w:r>
        <w:rPr>
          <w:rFonts w:cs="Courier New" w:ascii="Courier New" w:hAnsi="Courier New"/>
          <w:sz w:val="14"/>
          <w:szCs w:val="14"/>
          <w:lang w:val="fr-FR"/>
        </w:rPr>
        <w:t>postuniversitaires et pour les etudiants qui desirent se transferer d'un autre pay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On my arrival in România I should submit the original document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fr-FR"/>
        </w:rPr>
        <w:t>A mon arrivee en Roumanie je vais presenter tous les documents en origin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  <w:sz w:val="14"/>
          <w:szCs w:val="14"/>
          <w:lang w:val="fr-FR"/>
        </w:rPr>
      </w:pPr>
      <w:r>
        <w:rPr>
          <w:rFonts w:eastAsia="Courier New" w:cs="Courier New" w:ascii="Courier New" w:hAnsi="Courier New"/>
          <w:sz w:val="14"/>
          <w:szCs w:val="14"/>
          <w:lang w:val="fr-FR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  <w:lang w:val="fr-FR"/>
        </w:rPr>
      </w:pPr>
      <w:r>
        <w:rPr>
          <w:rFonts w:cs="Courier New" w:ascii="Courier New" w:hAnsi="Courier New"/>
          <w:sz w:val="14"/>
          <w:szCs w:val="1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4"/>
          <w:szCs w:val="14"/>
        </w:rPr>
        <w:t>Date ____________________________                    Signature ____________________________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54:00Z</dcterms:created>
  <dc:creator>user</dc:creator>
  <dc:description/>
  <cp:keywords/>
  <dc:language>en-US</dc:language>
  <cp:lastModifiedBy>UsEr</cp:lastModifiedBy>
  <cp:lastPrinted>2017-12-07T12:59:00Z</cp:lastPrinted>
  <dcterms:modified xsi:type="dcterms:W3CDTF">2024-04-22T08:27:00Z</dcterms:modified>
  <cp:revision>7</cp:revision>
  <dc:subject/>
  <dc:title/>
</cp:coreProperties>
</file>