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ut financiar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82980" cy="1153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80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90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80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A______________________________________________________________</w:t>
      </w:r>
    </w:p>
    <w:p>
      <w:pPr>
        <w:pStyle w:val="Normal"/>
        <w:rPr/>
      </w:pPr>
      <w:r>
        <w:rPr/>
        <w:t>OMECTS__________________________________________________________</w:t>
      </w:r>
    </w:p>
    <w:p>
      <w:pPr>
        <w:pStyle w:val="Normal"/>
        <w:rPr/>
      </w:pPr>
      <w:r>
        <w:rPr/>
        <w:t>CNRED___________________________________________________________</w:t>
      </w:r>
    </w:p>
    <w:p>
      <w:pPr>
        <w:pStyle w:val="Normal"/>
        <w:rPr/>
      </w:pPr>
      <w:r>
        <w:rPr/>
        <w:t>OI_______________________________________________________________</w:t>
      </w:r>
    </w:p>
    <w:p>
      <w:pPr>
        <w:pStyle w:val="Normal"/>
        <w:rPr/>
      </w:pPr>
      <w:r>
        <w:rPr/>
        <w:t>OPS______________________________________________________________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To be completed at the Prorectorat International Relations Office of the         university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 FORM</w:t>
      </w:r>
    </w:p>
    <w:p>
      <w:pPr>
        <w:pStyle w:val="Normal"/>
        <w:spacing w:lineRule="auto" w:line="48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MILY NAME: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ST NAME: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ACE AND DATE OF BIRTH: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ATHER’S NAME/OCCUPATION: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THER’S NAME/OCCUPATION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SERIES AND NUMBER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ISSUED BY:_________________________ ON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 ID NUMBER (Social Security NO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ITIZENSHIP:_________________________ETHNICITY:_______________________________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ITAL STATUS:______________________________________     SEX:  M      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OCCUPATION OR STUDIES: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ENT ADDRESS (in Timisoara):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MANENT ADDRESS (in home country)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HONE: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-MAIL ADDRESS: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GNATURE: 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66040</wp:posOffset>
                </wp:positionV>
                <wp:extent cx="6066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la: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: 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. ani de studii efectuati la univ. de origine: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ul de studii in care se transfera: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0.7pt;mso-wrap-distance-left:9.05pt;mso-wrap-distance-right:9.05pt;mso-wrap-distance-top:0pt;mso-wrap-distance-bottom:0pt;margin-top:5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F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la: 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: 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r. ani de studii efectuati la univ. de origine: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ul de studii in care se transfera: 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05:00Z</dcterms:created>
  <dc:creator>socrates</dc:creator>
  <dc:description/>
  <cp:keywords/>
  <dc:language>en-US</dc:language>
  <cp:lastModifiedBy>UsEr</cp:lastModifiedBy>
  <cp:lastPrinted>2012-01-11T10:57:00Z</cp:lastPrinted>
  <dcterms:modified xsi:type="dcterms:W3CDTF">2024-04-22T08:34:00Z</dcterms:modified>
  <cp:revision>3</cp:revision>
  <dc:subject/>
  <dc:title>Statut financiar_____________________________________________________</dc:title>
</cp:coreProperties>
</file>