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 xml:space="preserve">Anexa nr. 18, Cod: </w:t>
      </w:r>
      <w:r>
        <w:rPr>
          <w:sz w:val="22"/>
          <w:szCs w:val="22"/>
        </w:rPr>
        <w:t>UMFVBT-REG/DRU/22/2025 - 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29005</wp:posOffset>
                </wp:positionV>
                <wp:extent cx="621411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2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Universitatea de Medicină și Farmacie „Victor Babeș” din Timișoa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Facultat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  <w:t>Apro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Rector, Prof.univ.dr. Octavian-Marius Creț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44.95pt;mso-wrap-distance-left:0pt;mso-wrap-distance-right:9pt;mso-wrap-distance-top:0pt;mso-wrap-distance-bottom:0pt;margin-top:7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12"/>
                        <w:gridCol w:w="2474"/>
                      </w:tblGrid>
                      <w:tr>
                        <w:trPr/>
                        <w:tc>
                          <w:tcPr>
                            <w:tcW w:w="7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Universitatea de Medicină și Farmacie „Victor Babeș” din Timișoa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Facultate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  <w:t>Apro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Rector, Prof.univ.dr. Octavian-Marius Creț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color w:val="181818"/>
          <w:lang w:val="ro-RO"/>
        </w:rPr>
      </w:pPr>
      <w:r>
        <w:rPr>
          <w:i/>
          <w:color w:val="181818"/>
          <w:lang w:val="ro-RO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32"/>
          <w:lang w:val="ro-RO"/>
        </w:rPr>
        <w:t>FIȘA POSTULUI PENTRU EXERCITAREA FUNCȚIEI DE CONDUCERE DE PRODECAN</w:t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BDD6EE" w:val="clear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>Prodecan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color w:val="000000"/>
          <w:sz w:val="22"/>
          <w:szCs w:val="22"/>
          <w:lang w:val="ro-RO"/>
        </w:rPr>
        <w:t>asistă Decanul în realizarea managementului și conducerii Facultăți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BDD6EE" w:val="clear"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B. </w:t>
      </w:r>
      <w:r>
        <w:rPr>
          <w:b/>
          <w:i/>
          <w:iCs/>
          <w:sz w:val="22"/>
          <w:szCs w:val="22"/>
          <w:lang w:val="ro-RO"/>
        </w:rPr>
        <w:t>Sarcini și atribuții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tivitatea se desfășoară în acord cu Planurile de învățământ, cu Statul de funcții, cu reglementările legale și interne în vigoare;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2"/>
          <w:lang w:val="ro-RO"/>
        </w:rPr>
        <w:t xml:space="preserve"> </w:t>
      </w:r>
      <w:r>
        <w:rPr>
          <w:sz w:val="24"/>
          <w:szCs w:val="22"/>
          <w:lang w:val="ro-RO"/>
        </w:rPr>
        <w:t>are calitatea de invitat permanent la ședințele Consiliului Facultății și execută hotărârile Consiliului Facultății, Consiliului de Administrație și ale Senatulu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 conducerea executivă a facultății, împreună cu Decanul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 întocmirea planurilor de învățământ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întocmirea orarelor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buna desfășurare a concursurilor de admitere, licență, ocupare postur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, împreună cu decanul, acreditarea periodică a programelor de studi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Asigură, împreună cu decanul, </w:t>
      </w:r>
      <w:r>
        <w:rPr>
          <w:sz w:val="24"/>
          <w:lang w:val="ro-RO"/>
        </w:rPr>
        <w:t>coordonarea desfășurării procesului didactic la nivel de Facultate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Îndeplinește orice alte atribuții care îi sunt repartizate prin hotărâri ale structurilor de conducere ierarhic superioare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lang w:val="ro-RO"/>
        </w:rPr>
        <w:t>Poate înlocui Decanul, la delegarea sau în lipsa acestuia, în raporturile cu Universitatea, cu alte facultăți, instituții sau organisme, precum și cu persoanele fizic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 acțiunile și activitățile necesare pentru realizarea obiectivelor specific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, evaluează și prioritizează riscurile care pot afecta atingerea obiectivelor specifice și stabilește acțiunile care să mențină riscurile în limite acceptabil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realizarea obiectivelor specifice, analizează activitățile ce se desfășoară în cadrul structurii conduse, măsoară și înregistrează rezultatele, compară rezultatele cu obiectivele de îndeplinit, identifică abateril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Evaluează realizarea obiectivelor specifice.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lte atribuții delegate de către Decan, Prorectori și/sau Rector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 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 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Normal"/>
        <w:shd w:fill="BDD6EE" w:val="clear"/>
        <w:jc w:val="both"/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mailul instituțional / buletine, informări și alte mijloace de diseminare interne.</w:t>
      </w:r>
    </w:p>
    <w:p>
      <w:pPr>
        <w:pStyle w:val="Normal"/>
        <w:shd w:fill="BDD6EE" w:val="clear"/>
        <w:jc w:val="both"/>
        <w:rPr/>
      </w:pPr>
      <w:r>
        <w:rPr>
          <w:b/>
          <w:i/>
          <w:iCs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Comunicări, adrese, note, și alte documente prevăzute prin regulamentele și metodologiile în vigoare la nivelul UMFVBT.</w:t>
      </w:r>
    </w:p>
    <w:p>
      <w:pPr>
        <w:pStyle w:val="Normal"/>
        <w:widowControl/>
        <w:shd w:fill="BDD6EE" w:val="clear"/>
        <w:autoSpaceDE w:val="true"/>
        <w:spacing w:lineRule="auto" w:line="244" w:before="0" w:after="5"/>
        <w:jc w:val="both"/>
        <w:rPr/>
      </w:pPr>
      <w:r>
        <w:rPr>
          <w:b/>
          <w:i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Decan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celelalte posturi și funcții din cadrul facultății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 xml:space="preserve"> colaborează în desfășurarea activităților didactice, de cercetare și administrative cu cadrele didactice din cadrul facultății și a universității, cât și cu studenții și personalul didactic auxiliar și nedidactic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 xml:space="preserve">Reprezintă facultatea, împreună cu decanul  în fața universității în ceea ce privește activitățile desfășurat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de colaborare cu membrii comunităților academice din  țară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asociații și colegii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entre de cercetare, organizatori de evenimente științifice etc.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 Delegarea de atribuții și competență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toate atribuțiile se deleagă unui alt Prodecan, sau unui alt cadru didactic eligibil. Delegarea atribuțiilor în situația în care salariatul se află in imposibilitatea de a-și îndeplini atribuțiile de serviciu întră în răspunderea Decanului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Decan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G. Contrasemnează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Prorector didactic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0:00Z</dcterms:created>
  <dc:creator>Microsoft Office User</dc:creator>
  <dc:description>Nume departament</dc:description>
  <cp:keywords/>
  <dc:language>en-US</dc:language>
  <cp:lastModifiedBy>PC</cp:lastModifiedBy>
  <dcterms:modified xsi:type="dcterms:W3CDTF">2025-05-07T05:08:00Z</dcterms:modified>
  <cp:revision>7</cp:revision>
  <dc:subject/>
  <dc:title/>
</cp:coreProperties>
</file>